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4F81BD"/>
                <w:sz w:val="28"/>
                <w:szCs w:val="28"/>
              </w:rPr>
              <w:t>ИЗ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4F81BD"/>
                <w:sz w:val="28"/>
                <w:szCs w:val="28"/>
              </w:rPr>
              <w:t>для официальных сообщений и материалов, нормативных и  иных актов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5560</wp:posOffset>
                </wp:positionV>
                <wp:extent cx="6658610" cy="1661160"/>
                <wp:effectExtent l="0" t="0" r="635" b="635"/>
                <wp:wrapNone/>
                <wp:docPr id="1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166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ab5e4"/>
                            </a:gs>
                            <a:gs pos="100000">
                              <a:srgbClr val="e1e8f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ascii="Times New Roman" w:hAnsi="Times New Roman" w:eastAsia="Times New Roman" w:cs="Times New Roman"/>
                                <w:color w:val="4F81BD"/>
                                <w:lang w:val="ru-RU" w:bidi="ar-SA"/>
                              </w:rPr>
                              <w:t>ИНФОРМАЦИОННЫЙ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eastAsia="Times New Roman" w:ascii="Baskerville Old Face" w:hAnsi="Baskerville Old Face" w:cs="Baskerville Old Face"/>
                                <w:color w:val="4F81BD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eastAsia="Times New Roman" w:ascii="Times New Roman" w:hAnsi="Times New Roman" w:cs="Times New Roman"/>
                                <w:color w:val="4F81BD"/>
                                <w:lang w:val="ru-RU" w:bidi="ar-SA"/>
                              </w:rPr>
                              <w:t>ВЕС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ascii="Times New Roman" w:hAnsi="Times New Roman" w:eastAsia="Times New Roman" w:cs="Times New Roman"/>
                                <w:color w:val="4F81BD"/>
                                <w:lang w:val="ru-RU" w:bidi="ar-SA"/>
                              </w:rPr>
                              <w:t>ПОСЕЛКА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eastAsia="Times New Roman" w:ascii="Baskerville Old Face" w:hAnsi="Baskerville Old Face" w:cs="Baskerville Old Face"/>
                                <w:color w:val="4F81BD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i w:val="false"/>
                                <w:szCs w:val="52"/>
                                <w:iCs/>
                                <w:imprint/>
                                <w:caps/>
                                <w:rFonts w:eastAsia="Times New Roman" w:ascii="Times New Roman" w:hAnsi="Times New Roman" w:cs="Times New Roman"/>
                                <w:color w:val="4F81BD"/>
                                <w:lang w:val="ru-RU" w:bidi="ar-SA"/>
                              </w:rPr>
                              <w:t>ЧЕРЕМИСИНО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iCs/>
                                <w:imprint/>
                                <w:caps/>
                                <w:rFonts w:ascii="Times New Roman" w:hAnsi="Times New Roman" w:eastAsia="Times New Roman" w:cs="Times New Roman"/>
                                <w:color w:val="4F81BD"/>
                                <w:lang w:val="ru-RU" w:bidi="ar-SA"/>
                              </w:rPr>
                              <w:t>6 октября 2017 года      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9ab5e4" stroked="f" o:allowincell="f" style="position:absolute;margin-left:-0.5pt;margin-top:2.8pt;width:524.25pt;height:13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ascii="Times New Roman" w:hAnsi="Times New Roman" w:eastAsia="Times New Roman" w:cs="Times New Roman"/>
                          <w:color w:val="4F81BD"/>
                          <w:lang w:val="ru-RU" w:bidi="ar-SA"/>
                        </w:rPr>
                        <w:t>ИНФОРМАЦИОННЫЙ</w:t>
                      </w: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eastAsia="Times New Roman" w:ascii="Baskerville Old Face" w:hAnsi="Baskerville Old Face" w:cs="Baskerville Old Face"/>
                          <w:color w:val="4F81BD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eastAsia="Times New Roman" w:ascii="Times New Roman" w:hAnsi="Times New Roman" w:cs="Times New Roman"/>
                          <w:color w:val="4F81BD"/>
                          <w:lang w:val="ru-RU" w:bidi="ar-SA"/>
                        </w:rPr>
                        <w:t>ВЕСТ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ascii="Times New Roman" w:hAnsi="Times New Roman" w:eastAsia="Times New Roman" w:cs="Times New Roman"/>
                          <w:color w:val="4F81BD"/>
                          <w:lang w:val="ru-RU" w:bidi="ar-SA"/>
                        </w:rPr>
                        <w:t>ПОСЕЛКА</w:t>
                      </w: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eastAsia="Times New Roman" w:ascii="Baskerville Old Face" w:hAnsi="Baskerville Old Face" w:cs="Baskerville Old Face"/>
                          <w:color w:val="4F81BD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b/>
                          <w:i w:val="false"/>
                          <w:szCs w:val="52"/>
                          <w:iCs/>
                          <w:imprint/>
                          <w:caps/>
                          <w:rFonts w:eastAsia="Times New Roman" w:ascii="Times New Roman" w:hAnsi="Times New Roman" w:cs="Times New Roman"/>
                          <w:color w:val="4F81BD"/>
                          <w:lang w:val="ru-RU" w:bidi="ar-SA"/>
                        </w:rPr>
                        <w:t>ЧЕРЕМИСИНО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iCs/>
                          <w:imprint/>
                          <w:caps/>
                          <w:rFonts w:ascii="Times New Roman" w:hAnsi="Times New Roman" w:eastAsia="Times New Roman" w:cs="Times New Roman"/>
                          <w:color w:val="4F81BD"/>
                          <w:lang w:val="ru-RU" w:bidi="ar-SA"/>
                        </w:rPr>
                        <w:t>6 октября 2017 года       № 1</w:t>
                      </w:r>
                    </w:p>
                  </w:txbxContent>
                </v:textbox>
                <v:fill o:detectmouseclick="t" color2="#e1e8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131445</wp:posOffset>
                </wp:positionV>
                <wp:extent cx="6671945" cy="5800725"/>
                <wp:effectExtent l="5715" t="5715" r="5080" b="24765"/>
                <wp:wrapNone/>
                <wp:docPr id="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58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В этом номер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1. Приветственное слово Главы поселка Черемисиново С.Г.Булгакова – стр.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2.Решение Собрания депутатов поселка Черемисиново от 26.09.2017г. № 1/1 «О Председателе Собрания депутатов поселка Черемисиново» - стр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 xml:space="preserve">3. Решение Собрания депутатов поселка Черемисиново от 26.09.2017г. № 1/2 «О Заместителе председателя Собрания депутатов поселка Черемисиново»  - стр.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4. Решение Собрания депутатов поселка Черемисиново от 26.09.2017г. № 1/3 «О внесении изменений и дополнений в Решение Собрания депутатов поселка Черемисиново от 19.10.2015г. № 6/20 «О налоге на имущество физических лиц»- стр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5.Решение Собрания депутатов поселка Черемисиново от 26.09.2017г. № 1/7  «О внесении изменений и дополнений в Решение Собрания депутатов поселка Черемисиново № 6/21 от 16.12.2016 г. «О бюджете поселка Черемисиново Курской области на 2017 год и плановый период 2018 и 2019 годы»- стр.5-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6.Извещения о предоставлении земельного участка- стр. 13-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ffebdb" stroked="t" o:allowincell="f" style="position:absolute;margin-left:-1.55pt;margin-top:10.35pt;width:525.3pt;height:45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В этом номере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1. Приветственное слово Главы поселка Черемисиново С.Г.Булгакова – стр.2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2.Решение Собрания депутатов поселка Черемисиново от 26.09.2017г. № 1/1 «О Председателе Собрания депутатов поселка Черемисиново» - стр.3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 xml:space="preserve">3. Решение Собрания депутатов поселка Черемисиново от 26.09.2017г. № 1/2 «О Заместителе председателя Собрания депутатов поселка Черемисиново»  - стр.3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4. Решение Собрания депутатов поселка Черемисиново от 26.09.2017г. № 1/3 «О внесении изменений и дополнений в Решение Собрания депутатов поселка Черемисиново от 19.10.2015г. № 6/20 «О налоге на имущество физических лиц»- стр.4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5.Решение Собрания депутатов поселка Черемисиново от 26.09.2017г. № 1/7  «О внесении изменений и дополнений в Решение Собрания депутатов поселка Черемисиново № 6/21 от 16.12.2016 г. «О бюджете поселка Черемисиново Курской области на 2017 год и плановый период 2018 и 2019 годы»- стр.5-13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iCs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6.Извещения о предоставлении земельного участка- стр. 13-15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06045</wp:posOffset>
                </wp:positionV>
                <wp:extent cx="1680210" cy="158877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58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реда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йцева Н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ационный бюллетень выходи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раз в кварта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озможно издание дополнительных номе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35pt;margin-top:8.35pt;width:132.25pt;height:1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редакт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йцева Н.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ационный бюллетень выходи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раз в кварта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озможно издание дополнительных номеров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865</wp:posOffset>
                </wp:positionH>
                <wp:positionV relativeFrom="paragraph">
                  <wp:posOffset>106045</wp:posOffset>
                </wp:positionV>
                <wp:extent cx="1780540" cy="158877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158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 редак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6440, Курская область, п.Черемисиново, ул.Комсомольская, д.13, Здание Администрации поселка Черемисино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95pt;margin-top:8.35pt;width:140.15pt;height:1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рес редакци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6440, Курская область, п.Черемисиново, ул.Комсомольская, д.13, Здание Администрации поселка Черемисиново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7405</wp:posOffset>
                </wp:positionH>
                <wp:positionV relativeFrom="paragraph">
                  <wp:posOffset>106045</wp:posOffset>
                </wp:positionV>
                <wp:extent cx="1771015" cy="158877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158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поселка Черемисино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right="-16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ный наб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И.Захар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7159) 2-19-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8.35pt;width:139.4pt;height:1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поселка Черемисино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right="-16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ьютерный наб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.И.Захаро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7159) 2-19-87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8420</wp:posOffset>
                </wp:positionH>
                <wp:positionV relativeFrom="paragraph">
                  <wp:posOffset>106045</wp:posOffset>
                </wp:positionV>
                <wp:extent cx="1597025" cy="158877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58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бюллетень отпечатан и размножен в редак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–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ылается бесплат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6pt;margin-top:8.35pt;width:125.7pt;height:1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бюллетень отпечатан и размножен в редак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–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ылается бесплатно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hanging="284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066925</wp:posOffset>
                  </wp:positionV>
                  <wp:extent cx="6800215" cy="7408545"/>
                  <wp:effectExtent l="6985" t="6985" r="19050" b="2921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00040" cy="7408440"/>
                          </a:xfrm>
                          <a:custGeom>
                            <a:avLst/>
                            <a:gdLst>
                              <a:gd name="textAreaLeft" fmla="*/ 187920 w 3855240"/>
                              <a:gd name="textAreaRight" fmla="*/ 3667320 w 3855240"/>
                              <a:gd name="textAreaTop" fmla="*/ 187920 h 4200120"/>
                              <a:gd name="textAreaBottom" fmla="*/ 4012200 h 420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32"/>
                                </a:lnTo>
                                <a:arcTo wR="3600" hR="3600" stAng="10800000" swAng="-5400000"/>
                                <a:lnTo>
                                  <a:pt x="18000" y="235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Уважаемые жители поселка Черемисиново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Приветствую Вас на страницах нашего информационного бюллете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«Информационный вестник поселка Черемисиново» созданный Решением Собрания депутатов поселка Черемисиново от 04.05.2017г. №6/17, является информационным бюллетенем и будет издаваться для размещения официальных сообщений, извещений и других  информационных материалов, нормативных правовых и иных актов Администрации поселка Черемисиново, Собрания депутатов поселка Черемисиново не реже 1 раза в квартал (могут выпускаться дополнительные номер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Каждый номер информационного бюллетеня будет находиться в свободном доступе для чтения в здании Администрации поселка Черемисиново, в Межпоселенческой  центральной библиотеке и  размещаться на официальном сайте поселка Черемисиново (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http://admcher.rkursk.ru/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)  в разделе «Новости и события» в подразделе «Информационный бюллетень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 xml:space="preserve">Надеюсь, что «Информационный вестник поселка Черемисиново» будет для Вас источником официальной информации, необходимой для решения важных задач как для поселка Черемисиново в целом, так и для каждого его жител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 xml:space="preserve">С уважение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iCs w:val="false"/>
                                  <w:rFonts w:ascii="Times New Roman" w:hAnsi="Times New Roman" w:eastAsia="Calibri" w:cs="Times New Roman"/>
                                  <w:color w:val="7030A0"/>
                                  <w:lang w:val="ru-RU" w:bidi="ar-SA"/>
                                </w:rPr>
                                <w:t>Глава поселка Черемисиново С.Г.Булга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3pt;margin-top:162.75pt;width:535.4pt;height:583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Уважаемые жители поселка Черемисиново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Приветствую Вас на страницах нашего информационного бюллетен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«Информационный вестник поселка Черемисиново» созданный Решением Собрания депутатов поселка Черемисиново от 04.05.2017г. №6/17, является информационным бюллетенем и будет издаваться для размещения официальных сообщений, извещений и других  информационных материалов, нормативных правовых и иных актов Администрации поселка Черемисиново, Собрания депутатов поселка Черемисиново не реже 1 раза в квартал (могут выпускаться дополнительные номера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Каждый номер информационного бюллетеня будет находиться в свободном доступе для чтения в здании Администрации поселка Черемисиново, в Межпоселенческой  центральной библиотеке и  размещаться на официальном сайте поселка Черемисиново (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http://admcher.rkursk.ru/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)  в разделе «Новости и события» в подразделе «Информационный бюллетень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 xml:space="preserve">Надеюсь, что «Информационный вестник поселка Черемисиново» будет для Вас источником официальной информации, необходимой для решения важных задач как для поселка Черемисиново в целом, так и для каждого его жителя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 xml:space="preserve">С уважением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iCs w:val="false"/>
                            <w:rFonts w:ascii="Times New Roman" w:hAnsi="Times New Roman" w:eastAsia="Calibri" w:cs="Times New Roman"/>
                            <w:color w:val="7030A0"/>
                            <w:lang w:val="ru-RU" w:bidi="ar-SA"/>
                          </w:rPr>
                          <w:t>Глава поселка Черемисиново С.Г.Булга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roundrect>
              </w:pict>
            </mc:Fallback>
          </mc:AlternateContent>
          <w:drawing>
            <wp:inline distT="0" distB="0" distL="0" distR="0">
              <wp:extent cx="6931025" cy="1993265"/>
              <wp:effectExtent l="0" t="0" r="0" b="0"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31025" cy="19932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  <w:t>*****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52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52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ПОСЕЛКА ЧЕРЕМИСИН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lang w:eastAsia="ru-RU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4"/>
          <w:lang w:eastAsia="ru-RU"/>
        </w:rPr>
        <w:t>306440, Курская область, п.Черемисиново, ул. Комсомольская, д.13, телефон 2-12-69, 2-16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4"/>
          <w:lang w:eastAsia="ru-RU"/>
        </w:rPr>
        <w:t>от 26 сентября 2017года  №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 xml:space="preserve">О Председателе Собрания депутатов поселка Черемисин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В соответствии с Уставом  муниципального образования «поселок Черемисиново» Черемисиновского района Курской области, Регламентом Собрания депутатов поселка Черемисиново Курской области, Собрание депутатов поселка Черемисинов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Избрать Председателем Собрания депутатов поселка Черемисиново Фаткина Анатолия Михайлови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2.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оселка Черемисиново Курской области                                     А.М.Фаткин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Глава поселка Черемисиново                                                        С.Г. Булгаков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*****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ПОСЕЛКА ЧЕРЕМИСИ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lang w:eastAsia="ru-RU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4"/>
          <w:lang w:eastAsia="ru-RU"/>
        </w:rPr>
        <w:t>306440, Курская область, п.Черемисиново, ул. Комсомольская, д.13, телефон 2-12-69, 2-16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4"/>
          <w:lang w:eastAsia="ru-RU"/>
        </w:rPr>
        <w:t>от 26 сентября 2017года  №1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 xml:space="preserve">О Заместителе председателе 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 xml:space="preserve">поселка Черемисин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В соответствии с Уставом  муниципального образования «поселок Черемисиново» Черемисиновского района Курской области, Регламентом Собрания депутатов поселка Черемисиново Курской области, Собрание депутатов поселка Черемисинов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Избрать Заместителем председателя Собрания депутатов поселка Черемисиново Извекову Галину Алексеев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2.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оселка Черемисиново Курской области                                     А.М.Фаткин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Глава поселка Черемисиново                                                        С.Г. Булгаков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ПОСЕЛКА ЧЕРЕМИСИ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lang w:eastAsia="ru-RU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4"/>
          <w:lang w:eastAsia="ru-RU"/>
        </w:rPr>
        <w:t>306440, Курская область, п.Черемисиново, ул. Комсомольская, д.13, телефон 2-12-69, 2-16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4"/>
          <w:lang w:eastAsia="ru-RU"/>
        </w:rPr>
        <w:t>от 26 сентября 2017г.  №1/3</w:t>
      </w:r>
    </w:p>
    <w:p>
      <w:pPr>
        <w:pStyle w:val="Normal"/>
        <w:spacing w:lineRule="auto" w:line="240" w:before="0" w:after="0"/>
        <w:ind w:right="3955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О внесении изменений и дополнений в Решение Собрания депутатов поселка Черемисиново от 19.10.2015г. № 6/20 «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ru-RU"/>
        </w:rPr>
        <w:t>О налоге на имущество физических лиц»</w:t>
      </w:r>
    </w:p>
    <w:p>
      <w:pPr>
        <w:pStyle w:val="Normal"/>
        <w:spacing w:lineRule="auto" w:line="240" w:before="0" w:after="0"/>
        <w:ind w:right="3955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В соответствии с пунктами 1,2 статьи 403 Налогового кодекса Российской Федерации (в редакции закона от 30.11.2016г. №401-ФЗ) и рассмотрев протест прокурора Черемисиновского района от 18.07.2017г. №37-2017 на решение Собрания депутатов поселка Черемисиново от 19.10.2015 №6/20 «О налоге на имущество физических лиц»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eastAsia="ru-RU"/>
        </w:rPr>
        <w:t>,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Собрание депутатов поселка Черемисинов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 Пункт 1 Решения Собрания депутатов поселка Черемисиново от 19.10.2015г.№ 6/20 «Он налоге на имущество физических лиц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«1.Установить на территории муниципального образования поселок Черемисиново» Черемисиновского района Курской области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, предусмотренных статьей 403 Налогов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В отношении объекта налогообложения, образованного в течение налогового периода, налоговая база в данном периоде определяется как его кадастровая стоимость на день внесения в Единый государственный реестр надвижимости сведений, являющихся основанием для определения кадастровой стоимости тако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Налог 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2.Настоящее Решение в 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оселка Черемисиново Курской области                                    А.М.Фаткин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Глава поселка Черемисиново                                                       С.Г. Булга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ПОСЕЛКА ЧЕРЕМИСИ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lang w:eastAsia="ru-RU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4"/>
          <w:lang w:eastAsia="ru-RU"/>
        </w:rPr>
        <w:t>306440, Курская область, п.Черемисиново, ул. Комсомольская, д.13, телефон 2-12-69, 2-16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4"/>
          <w:lang w:eastAsia="ru-RU"/>
        </w:rPr>
        <w:t>от 26 сентября 2017года № 1/7</w:t>
      </w:r>
    </w:p>
    <w:p>
      <w:pPr>
        <w:pStyle w:val="Normal"/>
        <w:spacing w:lineRule="auto" w:line="240" w:before="0" w:after="0"/>
        <w:ind w:right="3955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О внесении изменений и дополнений в Решение Собрания депутатов поселка Черемисиново № 6/21 от 16.12.2016 г. «О бюджете поселка Черемисиново Курской области на 2017 год и плановый период</w:t>
      </w:r>
    </w:p>
    <w:p>
      <w:pPr>
        <w:pStyle w:val="Normal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2018 и 2019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В соответствии с Бюджетным кодексом Российской Федерации, Приказами Министерства финансов Российской Федерации от 01 июля 2013года №65н «Об утверждении Указаний о порядке применения бюджетной классификации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i w:val="false"/>
            <w:iCs w:val="false"/>
            <w:color w:val="000000"/>
            <w:sz w:val="28"/>
            <w:szCs w:val="28"/>
            <w:lang w:eastAsia="ru-RU"/>
          </w:rPr>
          <w:t xml:space="preserve"> от 20 июня 2016 г. N 90-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 г. N 65н»</w:t>
        </w:r>
      </w:hyperlink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,  Собрание депутатов поселка Черемисиново Ку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1.Внести в Решение Собрания депутатов поселка Черемисиново №6\21 от 16.12.2016 г. «О бюджете поселка  Черемисиново Курской области на 2017 год и плановый период 2018 и 2019 годы»,  следующие изменения и допол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1.1. Пункт 1 части 1 статьи 1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рогнозируемый общий объем доходов бюджета поселка Черемисиново Курской области на 2017 год в сумме 14 983 92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2. Пункт 2 части 1 стать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бщий объем расходов бюджета поселка Черемисиново Курской области на 2017 год в сумме 16 539 731,7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3. Приложение №5 «Поступления доходов в бюджет поселка Черемисиново Курской области на 2017 год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1.3. Приложение №7 «Распределение бюджетных ассигнований на 2017 год по разделам и подразделам, целевым статьям и видам расходов классификации расходов бюджета поселка Черемисиново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2. Обнародовать данное решение 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i w:val="false"/>
            <w:iCs w:val="false"/>
            <w:color w:val="000000"/>
            <w:sz w:val="28"/>
            <w:szCs w:val="28"/>
            <w:lang w:eastAsia="ru-RU"/>
          </w:rPr>
          <w:t>http://admcher.rkursk.ru</w:t>
        </w:r>
      </w:hyperlink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, и опубликовать в «Информационном вестнике поселка Черемисино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3.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оселка Черемисиново Курской области                                     А.М. Фат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Глава поселка Черемисиново                                                        С.Г. Булгаков</w:t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6" w:before="0" w:after="0"/>
        <w:ind w:right="56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поселка Черемисин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от 16.12.2016 года №6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Поступления доходов в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 xml:space="preserve">поселка Черемисин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5964"/>
        <w:gridCol w:w="1702"/>
      </w:tblGrid>
      <w:tr>
        <w:trPr>
          <w:trHeight w:val="2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201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руб</w:t>
            </w:r>
          </w:p>
        </w:tc>
      </w:tr>
      <w:tr>
        <w:trPr>
          <w:trHeight w:val="1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 847 828,00</w:t>
            </w:r>
          </w:p>
        </w:tc>
      </w:tr>
      <w:tr>
        <w:trPr>
          <w:trHeight w:val="31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 562 500,00</w:t>
            </w:r>
          </w:p>
        </w:tc>
      </w:tr>
      <w:tr>
        <w:trPr>
          <w:trHeight w:val="31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 562 5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ключ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 562 5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37 73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37 73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83 63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82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89 003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36 72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5 833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5 833,00</w:t>
            </w:r>
          </w:p>
        </w:tc>
      </w:tr>
      <w:tr>
        <w:trPr>
          <w:trHeight w:val="20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 252 000,00</w:t>
            </w:r>
          </w:p>
        </w:tc>
      </w:tr>
      <w:tr>
        <w:trPr>
          <w:trHeight w:val="25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2 000,00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1030 13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2 000,00</w:t>
            </w:r>
          </w:p>
        </w:tc>
      </w:tr>
      <w:tr>
        <w:trPr>
          <w:trHeight w:val="16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емельный 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85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0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6013 13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0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05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06 06023 13 0000 1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05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27 26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е 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17 26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17 26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17 26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1 05035 13 0000 1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 14 02053 13 0000 4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одажа муниципального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2 500,00</w:t>
            </w:r>
          </w:p>
        </w:tc>
      </w:tr>
      <w:tr>
        <w:trPr>
          <w:trHeight w:val="24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0 00000  00 0000 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3 136 098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00000  00 0000 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3 136 098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10000 00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368 30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 xml:space="preserve">2 02 10001 00 0000 </w:t>
            </w: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/>
              </w:rPr>
              <w:t>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368 30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15001 13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368 30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20000 00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767 79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25555 13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убсидия на формирование современной городско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421 988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20051 13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убсидия на приобретения жилья молодым семь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72 02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2 02 29999 13 0000 15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убсидия на внесение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 782,00</w:t>
            </w:r>
          </w:p>
        </w:tc>
      </w:tr>
      <w:tr>
        <w:trPr>
          <w:trHeight w:val="24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ar-SA"/>
              </w:rPr>
              <w:t>89 000 00000  0000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ar-SA"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ar-SA"/>
              </w:rPr>
              <w:t>14 983 926,00</w:t>
            </w:r>
          </w:p>
        </w:tc>
      </w:tr>
    </w:tbl>
    <w:p>
      <w:pPr>
        <w:pStyle w:val="Normal"/>
        <w:shd w:fill="FFFFFF" w:val="clear"/>
        <w:spacing w:lineRule="exact" w:line="326" w:before="0" w:after="0"/>
        <w:ind w:right="518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поселка Черемисиново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от 16.12.2016года №6/21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 xml:space="preserve">Распределение бюджетных ассигнований на 2017 год по разделам и подразделам, целевым статьям и видам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поселка Черемисино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2"/>
        <w:gridCol w:w="539"/>
        <w:gridCol w:w="1794"/>
        <w:gridCol w:w="835"/>
        <w:gridCol w:w="1682"/>
      </w:tblGrid>
      <w:tr>
        <w:trPr>
          <w:trHeight w:val="10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Итого расходы на 201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руб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>16 539 731,7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 569 918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99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1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99 000,00</w:t>
            </w:r>
          </w:p>
        </w:tc>
      </w:tr>
      <w:tr>
        <w:trPr>
          <w:trHeight w:val="46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1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99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11 00С140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99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1100 С140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99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5 363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Безвозмездные перечисления бюджет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4300П148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5 363,00</w:t>
            </w:r>
          </w:p>
        </w:tc>
      </w:tr>
      <w:tr>
        <w:trPr>
          <w:trHeight w:val="12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 525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 521 5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 521 500,00</w:t>
            </w:r>
          </w:p>
        </w:tc>
      </w:tr>
      <w:tr>
        <w:trPr>
          <w:trHeight w:val="556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1 00 140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 521 5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1 00 140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 116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1 00 140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6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1 00 148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программа «Развитие муниципальной службы» в поселке Черемисино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04 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» в поселке Черемисино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1 01 143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1 01С143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0 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73 00С144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Резервные фонды органов местного самоуправления поселка Черемисиново Курской обла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8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8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42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81 00 140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81 00 140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4 390 555,00 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6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 140 555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761 00 0000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 140 555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61 00 1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 140 555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Закупка товаров, работ, и услуг для обеспечения государственных (муниципальных) нужд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61 00 140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 520 555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61 00 140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епрограммная деятельность органов местного самоуправления поселка Черемисиново Курской обла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7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72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еализация мероприятий по распространению официальной информации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72 00 143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72 00 143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целевая программа «Защита населения и территории муниципального образования «поселок Черемисиново» Курской области от чрезвычайных ситуаций и пожарной безопасно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муниципального образования «поселок Черемисиново» Курской области от чрезвычайных ситуаций и пожарной безопасно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94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Подготовка и реализация мероприятий по предупреждению и ликвидации стихийных бедствий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31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беспечение первичных мер пожарной безопасности в границах населенных пунктов муниципальных образований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1 01 141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76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31 01 141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291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692 359,00</w:t>
            </w:r>
          </w:p>
        </w:tc>
      </w:tr>
      <w:tr>
        <w:trPr>
          <w:trHeight w:val="268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1 590 132,00 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программа «Развитие транспортной системы и безопасности дорожного движения в поселке Черемисиново курской обла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590 132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Развитие сети автомобильных дорог муниципального образования «поселок Черемисиново» муниципальной программы «Развитие транспортной системы и безопасности дорожного движения в поселке Черемисиново Курской обла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1 00 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590 132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1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590 132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1 01 142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 590 132,00</w:t>
            </w:r>
          </w:p>
        </w:tc>
      </w:tr>
      <w:tr>
        <w:trPr>
          <w:trHeight w:val="529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2 227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программа «Энергосбережение и повышение энергетической эффективности поселка Черемисиново Курской обла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Энергосбережение в поселке Черемисиново» программы «Энергосбережение и повышение энергетической эффективности поселка Черемисиново Курской обла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Поддержка мероприятий в области энергосбережения и повышения энергетической эффективно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1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31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1 01С143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1 01 143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 03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6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8 445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 031 36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3 782,00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6 492 654,76</w:t>
            </w:r>
          </w:p>
        </w:tc>
      </w:tr>
      <w:tr>
        <w:trPr>
          <w:trHeight w:val="18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1 000,00</w:t>
            </w:r>
          </w:p>
        </w:tc>
      </w:tr>
      <w:tr>
        <w:trPr>
          <w:trHeight w:val="18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7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1 000,00</w:t>
            </w:r>
          </w:p>
        </w:tc>
      </w:tr>
      <w:tr>
        <w:trPr>
          <w:trHeight w:val="18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72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1 000,00</w:t>
            </w:r>
          </w:p>
        </w:tc>
      </w:tr>
      <w:tr>
        <w:trPr>
          <w:trHeight w:val="18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Мероприятия по капитальному ремонту муниципального жил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72 00С14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1 000,00</w:t>
            </w:r>
          </w:p>
        </w:tc>
      </w:tr>
      <w:tr>
        <w:trPr>
          <w:trHeight w:val="18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72 00 14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1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6 441 654,76 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целевая программа «Благоустройство муниципального образования «поселок Черемисиново» Курской области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5 019 666,7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Благоустройство поселка Черемисиново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5 019 666,7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Поддержка мероприятий в области благоустройств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5 019 666,7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ероприятие по благоустройству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 14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 896 525,1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С14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 896 525,1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держка муниципальной программы «Формирование современной городской сре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55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23 141,6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55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23 141,66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держка муниципальной программы «Формирование современной городской сре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55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 421 988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держка программы «Народный бюджет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1 02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60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724 8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 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 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2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Развитие мер социальной поддержки отдельных категорий граждан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2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201 С14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2 01С14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15 800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ar-SA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ar-SA"/>
              </w:rPr>
              <w:t>и коммунальными услугами граждан в поселке Черемисиново Курской обла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15 800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 xml:space="preserve">Подпрограмма «Создание условий для обеспечения доступным и комфортным жильем граждан в поселке Черемисиново» муниципальной программы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ar-SA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ar-SA"/>
              </w:rPr>
              <w:t>и коммунальными услугами граждан в поселке Черемисиново Курской обла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15 800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Основное мероприятие «Государственная поддержка молодых в улучшении жилищных условий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415 800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>Мероприятия по обеспечению жильем молодых сем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 0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272 026,00</w:t>
            </w:r>
          </w:p>
        </w:tc>
      </w:tr>
      <w:tr>
        <w:trPr>
          <w:trHeight w:val="6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ar-SA"/>
              </w:rPr>
              <w:t xml:space="preserve">Мероприятия по обеспечению жильем молодых семей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72 0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43 774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33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64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80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64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83 00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64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ое мероприятие «Повышение эффективности работы с молодежью, организация отдыха»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83 01 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64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, ведению здорового образа жизни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83 01С140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64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083 01С140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***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  <w:lang w:eastAsia="ru-RU"/>
        </w:rPr>
        <w:t xml:space="preserve">Извещ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  <w:lang w:eastAsia="ru-RU"/>
        </w:rPr>
        <w:t>о предоставлении земельных участков в арен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Администрация  поселка Черемисиново  в соответствии со статьей 39.18 Земельного Кодекса РФ извещает о возможности предоставления в аренду земельных участков, относящихся к категории «Земли населенных  пунктов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1.Кадастровый номер №46:27:010101:3259, вид разрешенного использования – «растениеводство», площадь 617625+/-275 кв.м., расположенный  по адресу: РФ, Курская область,  Черемисиновский район п. Черемисиново, в восточной части муниципального образования «поселок Черемисиново», граничит с северной стороны с автодорогой Курск-Кастор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2.Кадастровый номер №46:27:010101:3257, вид разрешенного использования – «объекты гаражного назначения», площадь 27+/-2кв.м., расположенный  по адресу: РФ, Курская область,  Черемисиновский район п. Черемисиново, ул. Почтовая д.41-а/Г-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3.Кадастровый номер №46:27:010101:3256, вид разрешенного использования – «объекты гаражного назначения», площадь 36+/-2кв.м., расположенный  по адресу: РФ, Курская область,  Черемисиновский район п. Черемисиново, ул. Кооперативная д.12/Г-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4.Кадастровый номер №46:27:010101:3266, вид разрешенного использования – «для индивидуального жилищного строительства»,  площадь 1500+/-14кв.м., расположенный  по адресу: РФ, Курская область,  Черемисиновский район п. Черемисиново, ул. Вокзальная д.80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5. Кадастровый номер №46:27:010101:3261, вид разрешенного использования – «магазины», площадь 150+/-4кв.м., расположенный  по адресу: РФ, Курская область,  Черемисиновский район п. Черемисиново, ул. Вокзальная д.80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6.Кадастровый номер №46:27:010101:3265, вид разрешенного использования – «объекты гаражного назначения», площадь 30+/-2кв.м., расположенный  по адресу: РФ, Курская область,  Черемисиновский район п. Черемисиново, ул. Родниковая, стр. 3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Граждане или крестьянские (фермерские) хозяйства, заинтересованные в предоставлении земельного участка для указанных целей, в течение тридцати дней со дня опубликования и размещения настоящего извещения вправе подавать заявление о намерении участвовать в аукционе на право заключения договора аренды так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Заявление в письменной форме о заинтересованности в предоставлении указанных  участков принимаются в течение 30 дней со дня официального опубликования и размещения настоящего извещения на официальном сайте Администрации поселка Черемисиново </w:t>
      </w:r>
      <w:hyperlink r:id="rId7"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</w:rPr>
          <w:t>http://admcher.rkursk.ru</w:t>
        </w:r>
      </w:hyperlink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.,  информационном бюллетене «Информационный вестник поселка Черемисиново»   по понедельникам и средам с 14.00 ч.до 16.00 ч. по адресу: РФ, Курская область, Черемисиновский район п. Черемисиново, ул. Комсомольская,  д.13,  Администрация поселка Черемисиново, тел. 8 (47159) 2-12-69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Заявления подаются по выбору заявителей лично, через представителя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e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-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mail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: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admposther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@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mail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.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ru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Датой окончания  приема заявления считается тридцатый день, исчисляемый с момента официального опубликования настоящего изв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Ознакомиться  со схемой расположения земельного участка можно в Администрации поселка Черемисиново по адресу: РФ, Курская область, п. Черемисиново, ул. Комсомольская, д.13, по понедельникам и средам с 14.00 до 16.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Данное извещение размещено на официальном сайте торгов </w:t>
      </w:r>
      <w:hyperlink r:id="rId8"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  <w:lang w:val="en-US"/>
          </w:rPr>
          <w:t>torgi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  <w:lang w:val="en-US"/>
          </w:rPr>
          <w:t>gov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  <w:lang w:val="en-US"/>
          </w:rPr>
          <w:t>ru</w:t>
        </w:r>
      </w:hyperlink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  <w:lang w:eastAsia="ru-RU"/>
        </w:rPr>
        <w:t>***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  <w:lang w:eastAsia="ru-RU"/>
        </w:rPr>
        <w:t xml:space="preserve">Извещ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  <w:lang w:eastAsia="ru-RU"/>
        </w:rPr>
        <w:t>о предоставлении земельных участков в арен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Администрация  поселка Черемисиново  в соответствии со статьей 39.6 Земельного Кодекса РФ извещает о возможности предоставления в аренду земельных участков, относящихся к категории «Земли населенных  пунктов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1. Кадастровый номер №46:27:010101:891,вид разрешенного использования – «ведение огородничества», площадь 291+/-2кв.м, расположенный  по адресу: РФ, Курская область,  Черемисиновский район п. Черемисиново, ул. Родниковая, д.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2.Кадастровый номер №46:27:010101:3037,вид разрешенного использования – «для ведения огородничества», площадь 500+/-8кв.м., расположенный  по адресу: РФ, Курская область,  Черемисиновский район п. Черемисиново, ул. Октябрьская (рядом с домовладением №5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Граждане или крестьянские (фермерские) хозяйства, заинтересованные в предоставлении земельного участка для указанных целей, в течение тридцати дней со дня опубликования и размещения настоящего извещения вправе подавать заявление на право заключения договора аренды так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Заявление в письменной форме о заинтересованности в предоставлении указанных  участков принимаются в течение 30 дней со дня официального опубликования и размещения настоящего извещения на официальном сайте Администрации поселка Черемисиново </w:t>
      </w:r>
      <w:hyperlink r:id="rId9"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color w:val="0000FF"/>
            <w:sz w:val="30"/>
            <w:szCs w:val="30"/>
            <w:u w:val="single"/>
          </w:rPr>
          <w:t>http://admcher.rkursk.ru</w:t>
        </w:r>
      </w:hyperlink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.,  информационном бюллетене «Информационный вестник поселка Черемисиново»   по понедельникам и средам с 14.00 ч.до 16.00 ч. по адресу: РФ, Курская область, Черемисиновский район п. Черемисиново, ул. Комсомольская, д.13,  Администрация поселка Черемисиново, тел. 8 (47159) 2-12-69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Заявления подаются по выбору заявителей лично, через представителя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e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-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mail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 xml:space="preserve">: 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admposther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@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mail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.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val="en-US"/>
        </w:rPr>
        <w:t>ru</w:t>
      </w: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Датой окончания  приема заявления считается тридцатый день, исчисляемый с момента официального опубликования настоящего изв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</w:rPr>
        <w:t>Ознакомиться  со схемой расположения земельного участка можно в Администрации поселка Черемисиново Курской области по адресу: Курская область, п. Черемисиново, ул. Комсомольская, 13 по понедельникам и средам с 14.00 до 16.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 w:val="false"/>
          <w:i w:val="false"/>
          <w:iCs w:val="false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*****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720" w:right="720" w:gutter="0" w:header="709" w:top="765" w:footer="0" w:bottom="720"/>
      <w:pgBorders w:display="allPages" w:offsetFrom="text">
        <w:top w:val="threeDEngrave" w:sz="24" w:space="5" w:color="000000"/>
        <w:left w:val="threeDEngrave" w:sz="24" w:space="6" w:color="000000"/>
        <w:bottom w:val="threeDEmboss" w:sz="24" w:space="6" w:color="000000"/>
        <w:right w:val="threeDEmboss" w:sz="24" w:space="6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1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2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Слабая ссылка"/>
    <w:qFormat/>
    <w:rPr>
      <w:i/>
      <w:iCs/>
      <w:smallCaps/>
      <w:color w:val="C0504D"/>
    </w:rPr>
  </w:style>
  <w:style w:type="character" w:styleId="Style14">
    <w:name w:val="Сильная ссылка"/>
    <w:qFormat/>
    <w:rPr>
      <w:b/>
      <w:bCs/>
      <w:i/>
      <w:iCs/>
      <w:smallCaps/>
      <w:color w:val="C0504D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6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3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i w:val="false"/>
      <w:iCs w:val="false"/>
      <w:lang w:val="en-US"/>
    </w:rPr>
  </w:style>
  <w:style w:type="paragraph" w:styleId="Style2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i w:val="false"/>
      <w:iCs w:val="false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i w:val="false"/>
      <w:iCs w:val="false"/>
      <w:sz w:val="24"/>
      <w:szCs w:val="24"/>
    </w:rPr>
  </w:style>
  <w:style w:type="paragraph" w:styleId="12">
    <w:name w:val="Текст1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cher.rkursk.ru/index.php?mun_obr=502&amp;sub_menus_id=12382" TargetMode="External"/><Relationship Id="rId3" Type="http://schemas.openxmlformats.org/officeDocument/2006/relationships/hyperlink" Target="http://admcher.rkursk.ru/index.php?mun_obr=502&amp;sub_menus_id=12382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obileonline.garant.ru/document?id=70724218&amp;sub=0" TargetMode="External"/><Relationship Id="rId6" Type="http://schemas.openxmlformats.org/officeDocument/2006/relationships/hyperlink" Target="http://admcher.rkursk.ru/" TargetMode="External"/><Relationship Id="rId7" Type="http://schemas.openxmlformats.org/officeDocument/2006/relationships/hyperlink" Target="http://admcher.rkursk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admcher.rkursk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06:00Z</dcterms:created>
  <dc:creator>Владимир</dc:creator>
  <dc:description/>
  <cp:keywords/>
  <dc:language>en-US</dc:language>
  <cp:lastModifiedBy>Владимир</cp:lastModifiedBy>
  <cp:lastPrinted>2017-10-04T16:53:00Z</cp:lastPrinted>
  <dcterms:modified xsi:type="dcterms:W3CDTF">2017-10-06T12:24:00Z</dcterms:modified>
  <cp:revision>7</cp:revision>
  <dc:subject/>
  <dc:title/>
</cp:coreProperties>
</file>