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52"/>
          <w:szCs w:val="52"/>
        </w:rPr>
        <w:t>ПОСЕЛКА ЧЕРЕМИСИНО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6-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т 21 декабря  2017года  № 4/15</w:t>
      </w:r>
    </w:p>
    <w:p>
      <w:pPr>
        <w:pStyle w:val="Normal"/>
        <w:ind w:right="39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466" w:leader="none"/>
          <w:tab w:val="left" w:pos="-24421" w:leader="none"/>
          <w:tab w:val="left" w:pos="-17638" w:leader="none"/>
        </w:tabs>
        <w:ind w:left="1110" w:hanging="11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ожении о территориальном общественном самоуправлении </w:t>
      </w:r>
    </w:p>
    <w:p>
      <w:pPr>
        <w:pStyle w:val="Normal"/>
        <w:tabs>
          <w:tab w:val="clear" w:pos="708"/>
          <w:tab w:val="left" w:pos="-24466" w:leader="none"/>
          <w:tab w:val="left" w:pos="-24421" w:leader="none"/>
          <w:tab w:val="left" w:pos="-17638" w:leader="none"/>
        </w:tabs>
        <w:ind w:left="1110" w:hanging="11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елке Черемисиново</w:t>
      </w:r>
    </w:p>
    <w:p>
      <w:pPr>
        <w:pStyle w:val="ConsPlusNormal"/>
        <w:tabs>
          <w:tab w:val="clear" w:pos="708"/>
          <w:tab w:val="left" w:pos="675" w:leader="none"/>
          <w:tab w:val="left" w:pos="1770" w:leader="none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tabs>
          <w:tab w:val="clear" w:pos="708"/>
          <w:tab w:val="left" w:pos="675" w:leader="none"/>
          <w:tab w:val="left" w:pos="1770" w:leader="none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75" w:leader="none"/>
          <w:tab w:val="left" w:pos="1770" w:leader="none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и осуществления территориального общественного самоуправления в поселке Черемисинов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оселок Черемисиново» Черемисиновского района Курской области Собрание депутатов поселка Черемисиново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33%23Par3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территориальном общественном самоуправлении в поселке Черемисино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ка Черемисиново                                                                  А.М.Фаткин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Черемисиново                                                       С.Г. Булга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Черемисинов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1.12.2017г. № 4/1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территориальном общественном самоупр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Черемисинов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территориальном общественном самоуправлении в поселке Черемисиново (далее - Положение) разработано на основании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7-ФЗ «О некоммерческих организациях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оселок Черемисиново» Черемисиновского района Курской области и определяет порядок организации и осуществления территориального общественного самоуправления, полномочия и основные направления деятельности органов территориального общественного самоуправления, их права, гарантии и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о территориальном общественном самоупр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Черемисино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 территориальным общественным самоуправлением (далее - ТОС) понимается самоорганизация граждан по месту их жительства на части территории поселка Черемисиново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ОС в поселке Черемисин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непосредственно населением посредством проведения собраний и конференций граждан, а также посредством создания органо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авовую основу ТОС составляют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законы, законы Курской област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оселок Черемисиново» Черемисиновского района Курской области, настоящее Положение, иные нормативные правовые акты органов местного самоуправления поселка Черемисиново, а также уставы ТОС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осуществляется на принцип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брово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щиты прав и интересов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асности и учета общественного м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борности и подконтрольности органов ТОС населению соответству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амостоятельности и ответственности в принятии и реализации собственных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ободы выбора формы осуществления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широкого участия населения в выработке и принятии решений по вопросам, затрагивающим их интерес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четания интересов населения соответствующей территории, на которой осуществляется территориальное общественное самоуправление, и интересов всего населения поселка Черемисино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ета исторических и иных местных трад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ницы территори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ОС может осуществляться в пределах следующих территорий проживания гражд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ъезд многоквартирного жилого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ногоквартирный жилой 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уппа жил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илой микрорай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территории проживан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создания ТОС на определенной территории обязательны следующие усло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ницы территории ТОС не могут выходить за пределы территории Поселка Черемисиново;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рритория, на которой осуществляется ТОС, как правило, должна составлять единую территорию в пределах архитектурно-планировочных зон или жилищных комплек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границах территории деятельности ТОС не может действовать более одного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Границы территории, на которой осуществляется ТОС, устанавливаются решением Собрания депутатов поселка Черемисиново по предложению населения, проживающего на данно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границ могут учитываться исторические, культурные, социально-экономические, иные признаки целостности территории.</w:t>
      </w:r>
    </w:p>
    <w:p>
      <w:pPr>
        <w:pStyle w:val="ConsPlusNormal"/>
        <w:ind w:firstLine="540"/>
        <w:jc w:val="both"/>
        <w:rPr/>
      </w:pPr>
      <w:bookmarkStart w:id="1" w:name="Par78"/>
      <w:bookmarkEnd w:id="1"/>
      <w:r>
        <w:rPr>
          <w:rFonts w:cs="Times New Roman" w:ascii="Times New Roman" w:hAnsi="Times New Roman"/>
          <w:sz w:val="28"/>
          <w:szCs w:val="28"/>
        </w:rPr>
        <w:t>3.4. Инициативная группа граждан численностью не менее 7 человек, проживающих на соответствующей территории, направляет письменное заявление в Собрание депутатов поселка Черемисиново об установлении границ территории, на которой осуществляется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б установлении границ территории осуществления ТОС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ние границ территории осуществления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 членов инициативной группы граждан, даты рождения, сведения об их месте жительства, паспортные да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подачи заявления об установлении границ территории осуществления Т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, по которому Собрание депутатов поселка Черемисиново направляет принятое решение об установлении границ территории, на которой осуществляется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инициативной группы, подписанному ее членами, прилагается схема границ, в пределах которых предполагается осуществление ТОС, согласованная с Администрацией поселка Черемисино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Изменение границ территории деятельности ТОС осуществляется решением Собрания депутатов поселка Черемисиново по заявлению органа ТОС, содержащему сведения, аналогичные указываемым в заявлении об установлении границ территории осуществления ТОС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78%23Par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3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и утверждение границ территории ТОС не является основанием для предоставления земельных участков и проводится исключительно в целях организации деятельности ТОС в соответствии с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 граждан на участие 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Граждане Российской Федерации, проживающие на территории поселка Черемисиново имеют право участвовать в ТОС: принимать участие в собраниях (конференциях) граждан, избирать и быть избранными в органы ТОС, получать информацию об их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 имеют права на участие в ТОС граждане, не проживающие на территории ТОС, признанные судом недееспособными, а также лица, находящиеся в местах лишения свободы по приговору с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обрании, конференции могут принимать участие граждане, достигшие 16-летнего возраста. Право быть избранным в органы ТОС принадлежит гражданам, достигшим 18-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оведения собрания (конференции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осуществлению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ация ТОС осуществляется на собрании (конференции) граждан, проживающих на территории, где предполагается осуществлять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брание (конференция) граждан по вопросам организации ТОС проводится по инициативе граждан, проживающих в границах территории, где предполагается осуществлять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Проведение собрания (конференции) по организации ТОС осуществляет инициативная группа граждан, указанная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78%23Par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Инициативная группа гражд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ирует граждан, проживающих на соответствующей территории, депутатов Собрания депутатов поселка Черемисиново, Администрацию поселка Черемисиново о дате, месте и времени, а также о повестке дня собрания (конферен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проведение собраний по выдвижению делегатов на конферен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 регистрацию граждан, прибывших на собрание, или делегатов, прибывших на конференцию, на основании выписок из протоколов собраний граждан по выдвижению кандидатов от соответству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атывает проект устава ТОС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ткрывает и ведет собрание или конференцию до избрания председателя и секретаря собрания (конференции) один из членов инициативной группы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Собрание (конференция) граждан по вопросам осуществления ТОС может проводиться по инициативе Главы поселка Черемисиново, Собрания депутатов поселка Черемисиново, граждан, проживающих в границах ТОС, а также в случаях, предусмотренных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рядок назначения и проведения собрания (конференции) граждан в целях осуществления ТОС определяется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Собрание граждан по вопросам организации и осуществления ТОС считается правомочным, если в нем принимают участие не менее одной трети жителей соответствующей территории, достигших 16-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может быть проведено в форме заочного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Конференция граждан по вопросам организации и осуществления ТОС считается правомочной, если в ней принимают участие не менее 2/3 избранных на собраниях граждан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На конференции граждан по организации ТОС делегат может представлять интересы не менее 10, но не более 50 жителей соответствующей территории, достигших 16-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К исключительным полномочиям собрания, конференции граждан, осуществляющих ТОС,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структуры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устава ТОС, внесение в него изменений и допол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брание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основных направлений деятельности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верждение сметы доходов и расходов ТОС и отчета об ее исполн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мотрение и утверждение отчетов о деятельности органов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Решение собрания (конференции) по организации и осуществлению ТОС принимается открытым голосованием большинством голосов от числа присутствующих на собрании (конференции) или может быть принято без проведения собрания путем проведения заочного голосования - передачи в место или по адресу, которые указаны в сообщении о проведении общего собрания (конференции) граждан, в письменной форме решений по вопросам, поставленным на голос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по вопросам, поставленным на заочное голосование, должны быть ука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лице, участвующем в голос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ные да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я по каждому вопросу повестки дня, выраженные формулировками «за», «против» или «воздержалс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На собраниях (конференциях) граждан по вопросам организации и осуществления ТОС могут присутствовать депутаты Собрания депутатов поселка Черемисиново, представители Администрации поселка Черемисиново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ы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сшим органом управления ТОС является общее собрание (конференция)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ля организации и непосредственной реализации функций ТОС собрание (конференция) граждан избирает органы ТОС (совет, комитет, иные органы), подотчетные собранию (конферен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рядок формирования, прекращения полномочий, права и обязанности, срок полномочий органов ТОС устанавливаются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 регистрации 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7.1. Регистрация устава ТОС, а также ведение реестра уставов ТОС осуществляются Администрацией  поселка Черемисиново. Организация этой работы осуществляется Администрацией поселка Черемисино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С, которое в соответствии с уставом является юридическим лицом, подлежит государственной регистрации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bookmarkStart w:id="2" w:name="Par140"/>
      <w:bookmarkEnd w:id="2"/>
      <w:r>
        <w:rPr>
          <w:rFonts w:cs="Times New Roman" w:ascii="Times New Roman" w:hAnsi="Times New Roman"/>
          <w:sz w:val="28"/>
          <w:szCs w:val="28"/>
        </w:rPr>
        <w:t>7.2. Для регистрации устава ТОС руководитель ТОС или иное уполномоченное собранием (конференцией) лицо представляет в Администрацию поселка Черемисиново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имя Главы поселка Черемисиново о регистрации устава ТОС, подписанное руководителем ТОС или иным уполномоченным лиц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исанный избранными председателем и секретарем собрания (конференции) протокол собрания (конференции) по созданию ТОС, в котором содержатся сведения о дате проведения собрания (конференции), количестве участников, повестке дня собрания (конференции), о принятых решениях об организации и осуществлении на данной территории ТОС, о принятии устава ТОС, об итогах голосования по каждому вопрос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в ТОС, принятый собранием (конференцией), который должен быть пронумерован, прошнурован, заверен подписью избранного председателя собрания (конференции) в двух экземпля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решения Собрания депутатов поселка Черемисиново об установлении границ территории, на которой осуществляется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ование проекта устава ТОС депутатом от избирательного округа, на территории которого осуществляется Т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равка о численности населения, проживающего на территории осуществления ТОС, в том числе достигшего 16-летнего возраста, выданная Администрацией поселка Черемисиново в пределах проживан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исок участников собрания (делегатов конференции) с указанием адресов их места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случае проведения конференции - протоколы собраний по выдвижению кандид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уставе ТОС устанавл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я, на которой оно осуществля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задачи, формы и основные направления деятельности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формирования, прекращения полномочий, права и обязанности, срок полномочий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инятия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Дополнительные требования к уставу ТОС Поселка Черемисин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ся не мог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Администрация поселка Черемисиново проверяет соблюдение требований настоящего Порядка для установления полноты и качества представленных на регистрацию документов, соответствие устава ТОС действующему законодатель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устава ТОС осуществляется в течение месяца со дня получения Администрацией поселка Черемисиново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40%23Par1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7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устава ТОС вносятся Администрацией поселка Черемисиново в реестр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ТОС или иному уполномоченному лицу выдается свидетельство о регистрации устава ТОС по форме, установленной Администрацией Поселка Черемисино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Администрация поселка Черемисиново вправе отказать в регистрации устава ТОС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представления докумен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40%23Par1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оверности сведений, содержащихся в представленных докум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я устава ТОС и других документов действующему законодатель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ных нарушений при проведении собрания (конференции) по организации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об отказе в регистрации ТОС направляется руководителю ТОС или иному уполномоченному лиц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Изменения и дополнения, вносимые в устав ТОС, подлежат регистрации в порядке, установленном настоящим Положением для регистрации устава ТОС. При регистрации изменений и дополнений в устав ТОС руководителю ТОС или иному уполномоченному лицу выдается свидетельство о регистрации изменений и дополнений в устав ТОС. При регистрации изменений и дополнений в Администрацию поселка Черемисиново предоставляется подлинник ранее зарегистрированного устава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устава ТОС в новой редакции в Администрацию поселка Черемисиново предоставляются подлинники зарегистрированных ранее устава ТОС, изменений и дополнений в устав ТОС, а также свидетельство о регистрации устава ТОС и свидетельства о регистрации изменений и дополнений в уста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В случае утраты свидетельства о регистрации устава ТОС Администрация поселка Черемисиново вправе выдать дубликат свидетельства по заявлению руководителя орган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лномочия органо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ы ТОС выполняют организационно-распорядительные функции по реализации собственных инициатив граждан, проживающих на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 целью исполнения возложенных на орган ТОС задач руководитель органа ТОС может в соответствии с уставом ТОС осуществлять следующие полномоч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интересы граждан, проживающих в границах ТОС, в отношениях с органами государственной власти Курской области, общественными объединениями и организациями всех организационно-правовых форм, присутствовать на заседаниях органов местного самоуправления поселка Черемисиново при рассмотрении вопросов, затрагивающих интересы граждан, проживающих в границах ТОС, связанных с осуществлением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деятельность органа ТОС и проводить его засе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готовку и проведение собраний (конференций)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олнение решений, принятых на собраниях (конференциях)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население поселка Черемисиново о деятельности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ть решения, протоколы заседаний и другие документы орган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иные вопросы, порученные органу ТОС собранием (конференцией)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Для осуществления контроля и проверки финансово-хозяйственной деятельности ТОС могут создаваться контрольно-ревизионные органы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этих органов, их права и обязанности определяются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85"/>
      <w:bookmarkEnd w:id="3"/>
      <w:r>
        <w:rPr>
          <w:rFonts w:cs="Times New Roman" w:ascii="Times New Roman" w:hAnsi="Times New Roman"/>
          <w:sz w:val="28"/>
          <w:szCs w:val="28"/>
        </w:rPr>
        <w:t>8.4. Органы ТОС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граждан, так и на основании договора между органами ТОС и Администрацией поселка Черемисино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договоре предусматриваются объемы и сроки выполнения работ и услуг, порядок и условия передачи бюджетных средств, порядок и условия предоставления имущества, обязательства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Органы ТОС вправе вносить в Администрацию поселка Черемисиново проекты муниципаль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ТОС по вопросам их деятельности вправе обращаться в Администрацию поселка Черемисиново и к должностным лицам муниципального образования. Должностные лица муниципального образования обязаны дать письменный ответ по существу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Органы ТОС имеют право осуществлять деятельность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ресов граждан, проживающих в границах ТОС, в отношениях с органами государственной власти Курской области и органами местного самоуправления поселка Черемисино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акций милосердия и благотворительности, содействие органам государственной власти Курской области и местного самоуправления поселка Черемисиново благотворительным фондам, гражданам и их объединениям в проведении таких а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равоохранительным органам в поддержании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проведении культурных, спортивных, лечебно-оздоровительных и други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 и подростками по месту их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тересов жителей как потребителей коммунально-бытовых услуг в соответствующих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мерам санитарного, эпидемиологическ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за качеством уборки территории, вывозом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рганизациям, осуществляющим управление многоквартирным домом, в осуществлении мероприятий, направленных на снижение потерь тепловой, электрической энергии, газа, воды в жилищном хозяй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нанимателям и собственникам жилых помещений в осуществлении контроля за выполнением жилищно-эксплуатационными и управляющими организациями их обязательств по договорам социального найма или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, проживающих в пределах ТОС, о решениях органов государственной власти Российской Федерации и Курской области и должностных лиц местного самоуправления поселка Черемисиново, затрагивающих интересы жителей Поселка Черемисинов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депутатам Курской областной Думы и депутатов поселка Черемисиново в проведении встреч с избирател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лицам, уполномоченным составлять протоколы об административных правонарушениях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7. Органы ТОС при осуществлении ТОС имеют право осуществлять иную деятельность по вопросам местного значения в соответствии с действующим законодательством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оселок Черемисиново» Черемисинов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заимодействие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рганам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Органы местного самоуправления поселка Черемисиново содействуют становлению и развитию ТОС в соответствии с действующим законодательством и правовыми актами органов местного самоуправлени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ка Черемисино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рганы ТОС осуществляют взаимодействие с Главой поселка Черемисиново, Администрацией поселка Черемисинов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и Собрания депутатов поселка Черемисиново, избранными на соответствующей территории, в целях организации и осуществления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рганы местного самоуправления поселка Черемисино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содействие органам ТОС в осуществлении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помощь инициативным группам граждан, органам ТОС в проведении собраний, конфере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необходимые условия для становления и развития системы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ют деятельность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консультативную, методическую, организационную и иную помощь органам ТОС по направлениям их деятельности и разработке проектов устав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ют выполнению решений собраний, конференций граждан ТОС в пределах их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т в своих решениях мнение соответствующего орган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контроль за соответствием деятельности ТОС действующему законодательству, уставу ТОС и настоящему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деятельность ТОС в части расходования выделенных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т другие полномочия по взаимодействию с ТОС в соответствии с действующим законодательством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оселок Черемисиново» Черемисиновского района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редставители органов ТОС вправе участвовать в работе органов местного самоуправления поселка Черемисиново при обсуждении вопросов, затрагивающих интересы жителей соответствующих территорий, вправе обращаться в Администрацию поселка Черемисиново за получением организационной и методической помощи для организации и осуществления деятельности органо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Органы местного самоуправления поселка Черемисиново в своей работе с населением изучают мнение ТОС по вопросам, затрагивающим интересы жителей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Экономические и финансовые основы деятельност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ТОС, являющееся юридическим лицом, может иметь в собственности денежные средства, здания, оборудование, инвентарь и иное имущество, необходимое для обеспечения его устав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Источниками формирования имущества ТОС могу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бровольные имущественные взносы и пожертвования граждан и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ходы от собственной деятельности в соответствии с действующим законодательством в целях реализации уставной деятельности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редства бюджета поселка Черемисиново выделяемые в соответствии с договорами для осуществления органами ТОС деятельност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8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ругие не запрещенные законом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. Экономическими и финансовыми источниками деятельности ТОС являютс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 муниципальной собственности, предоставляемое ему Администрацией поселка Черемисиново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, выделяемые из бюджета поселка Черемисиново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е взносы и пожертвования участников территориального общественного самоуправления или иных лиц и организаций и другие не запрещенные законодательством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ТОС, являющееся юридическим лицом, вправе владеть, пользоваться, распоряжаться денежными средствами и имуществом, необходимыми для материально-технического обеспечения деятельности, предусмотренной уставом ТОС, в порядке, установленном действующим законодательством и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ловия и порядок выделения денежных средств из бюдж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ка Черемисиново для осуществления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Выделение средств из бюджета поселка Черемисиново для осуществления органами ТОС деятельност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8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а основании договора между органами ТОС и Администрацией поселка Черемисиново в пределах средств, предусмотренных на данные цели в бюджете поселка Черемисино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значения общественной деятельности руководителей органов ТОС из бюджета поселка Черемисиново могут выделяться денежные средства на стимулирование и поощрение их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осуществления деятельности органов ТОС предусматриваются в бюджете Поселка Черемисино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деятельности ТОС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8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имулирование и поощрение деятельности руководителей органов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едложения органов ТОС о выделении средств на очередной год из бюджета поселка Черемисиново для решения вопросов удовлетворения социально-бытовых потребностей граждан, проживающих в границах ТОС, направляются в Администрацию поселка Черемисино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должны содержать конкретный перечень работ, предполагаемый объем работ и сроки испол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Администрация поселка Черемисиново в течение месяца со дня поступления предложений от органов ТОС обобщают их, согласовывают с соответствующими подразделениями Администрации поселка Черемисиново и принимают решение о целесообразности выделения средств из бюджета поселка Черемисиново на эти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Договоры о выделении денежных средств органам ТОС заключаются на очередной финансовый год после утверждения бюджета Поселка Черемисиново. В договоре указываются объемы и сроки выполнения работ, оказания услуг, порядок и условия финансирования, обязательства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Администрация поселка Черемисиново осуществляет контроль за расходованием ТОС выделе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6. Органы ТОС предоставляют в Администрацию поселка Черемисиново отчеты об использовании выделенных средств бюджета поселка Черемисиново в порядке и сроки, установленные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7. Выделение средств из бюджета поселка Черемисиново органам ТОС на осуществление деятельности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8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на основании договора с Администрацией поселка Черемисиново. Выделение средств из бюджета  поселка Черемисиново на стимулирование и поощрение деятельности руководителей органов ТОС осуществляется на основании правового акта Главы поселка Черемисиново в соответствии с действующим законодательством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оселок Черемисиново» Черемисинов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ветственность органо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Ответственность органов ТОС перед гражданами соответствующей территории поселка Черемисиново наступает в случае нарушения ими действующего законодательства Российской Федерации, нормативных правовых актов органов местного самоуправления поселка Черемисиново, настоящего Положения,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ответственности органов ТОС и выборных лиц ТОС определяются уставом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Органы ТОС несут ответственность по своим обязательствам в порядке, предусмотренном гражданск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Органы ТОС отчитываются о своей деятельности не реже 1 раза в год на собраниях, конференциях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арантии осуществления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Органы местного самоуправления поселка Черемисиново представляют органам ТОС информацию по вопросам, затрагивающим интересы жителей соответствующей территории, необходимую для ее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екты правовых актов органов местного самоуправления поселка Черемисиново, предложенные ТОС в пределах их полномочий, подлежат обязательному рассмотрению органами местного самоуправления поселка Черемисиново и должностными лицами, к компетенции которых отнесено принятие указанн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Обращения органов ТОС подлежат обязательному рассмотрению органами местного самоуправления поселка Черемисиново и должностными лицами местного самоуправления поселка Черемисиново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кращение деятельност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Деятельность ТОС, являющегося юридическим лицом, прекращается в соответствии с уставом ТОС на основании решения собрания (конференции) граждан либо на основании решения суда в случаях, предусмотренных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Деятельность ТОС, не являющегося юридическим лицом, прекращается в соответствии с уставом ТОС на основании решения собрания (конференции)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Органы ТОС обязаны письменно информировать Администрацию поселка Черемисиново о прекращении деятельности ТОС в месячный срок со дня принятия решения.</w:t>
      </w:r>
    </w:p>
    <w:sectPr>
      <w:footerReference w:type="default" r:id="rId13"/>
      <w:footerReference w:type="first" r:id="rId14"/>
      <w:type w:val="nextPage"/>
      <w:pgSz w:w="11906" w:h="16838"/>
      <w:pgMar w:left="1531" w:right="1247" w:gutter="0" w:header="0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11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FB9C5BA605EAC096F29FB9BB8EA5C41E9A28BDEE6B107330B774D542E1E9B4B7B1CC6E8B301D883ElFK" TargetMode="External"/><Relationship Id="rId3" Type="http://schemas.openxmlformats.org/officeDocument/2006/relationships/hyperlink" Target="consultantplus://offline/ref=9EFB9C5BA605EAC096F281B4ADE2FFC81B9072B8ED6A13236AE82F8815E8E3E3F0FE952CCF3D1F8AEB4D7C36l6K" TargetMode="External"/><Relationship Id="rId4" Type="http://schemas.openxmlformats.org/officeDocument/2006/relationships/hyperlink" Target="consultantplus://offline/ref=9EFB9C5BA605EAC096F29FB9BB8EA5C41E9A28BDEE6B107330B774D542E1E9B4B7B1CC6E8B301D883ElFK" TargetMode="External"/><Relationship Id="rId5" Type="http://schemas.openxmlformats.org/officeDocument/2006/relationships/hyperlink" Target="consultantplus://offline/ref=9EFB9C5BA605EAC096F29FB9BB8EA5C41E9B2DB6EB6F107330B774D5423El1K" TargetMode="External"/><Relationship Id="rId6" Type="http://schemas.openxmlformats.org/officeDocument/2006/relationships/hyperlink" Target="consultantplus://offline/ref=9EFB9C5BA605EAC096F281B4ADE2FFC81B9072B8ED6A13236AE82F8815E8E3E3F0FE952CCF3D1F8AEB4D7C36l6K" TargetMode="External"/><Relationship Id="rId7" Type="http://schemas.openxmlformats.org/officeDocument/2006/relationships/hyperlink" Target="consultantplus://offline/ref=9EFB9C5BA605EAC096F29FB9BB8EA5C41E932BB0E03C477161E27A3Dl0K" TargetMode="External"/><Relationship Id="rId8" Type="http://schemas.openxmlformats.org/officeDocument/2006/relationships/hyperlink" Target="consultantplus://offline/ref=9EFB9C5BA605EAC096F281B4ADE2FFC81B9072B8ED6A13236AE82F8815E8E3E33Fl0K" TargetMode="External"/><Relationship Id="rId9" Type="http://schemas.openxmlformats.org/officeDocument/2006/relationships/hyperlink" Target="consultantplus://offline/ref=9EFB9C5BA605EAC096F29FB9BB8EA5C41E9A28BDEE6B107330B774D542E1E9B4B7B1CC6E8B301D8A3ElBK" TargetMode="External"/><Relationship Id="rId10" Type="http://schemas.openxmlformats.org/officeDocument/2006/relationships/hyperlink" Target="consultantplus://offline/ref=9EFB9C5BA605EAC096F281B4ADE2FFC81B9072B8ED6A13236AE82F8815E8E3E3F0FE952CCF3D1F8AEB487636l3K" TargetMode="External"/><Relationship Id="rId11" Type="http://schemas.openxmlformats.org/officeDocument/2006/relationships/hyperlink" Target="consultantplus://offline/ref=9EFB9C5BA605EAC096F281B4ADE2FFC81B9072B8ED6A13236AE82F8815E8E3E33Fl0K" TargetMode="External"/><Relationship Id="rId12" Type="http://schemas.openxmlformats.org/officeDocument/2006/relationships/hyperlink" Target="consultantplus://offline/ref=9EFB9C5BA605EAC096F281B4ADE2FFC81B9072B8ED6A13236AE82F8815E8E3E33Fl0K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49:00Z</dcterms:created>
  <dc:creator>Ольга</dc:creator>
  <dc:description/>
  <cp:keywords/>
  <dc:language>en-US</dc:language>
  <cp:lastModifiedBy>Владимир</cp:lastModifiedBy>
  <cp:lastPrinted>2017-09-26T11:49:00Z</cp:lastPrinted>
  <dcterms:modified xsi:type="dcterms:W3CDTF">2017-12-29T06:52:00Z</dcterms:modified>
  <cp:revision>6</cp:revision>
  <dc:subject/>
  <dc:title>СОБРАНИЕ ДЕПУТАТОВ</dc:title>
</cp:coreProperties>
</file>