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52"/>
          <w:szCs w:val="52"/>
        </w:rPr>
        <w:t>ПОСЕЛКА ЧЕРЕМИСИНО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6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1 декабря 2017года  №4/16</w:t>
      </w:r>
    </w:p>
    <w:p>
      <w:pPr>
        <w:pStyle w:val="Normal"/>
        <w:ind w:right="39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екоторых вопросах организации деятельности по противодействию корруп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3 апреля 2017 года                 №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частью 9 статьи 15  Федерального закона от 02 марта 2007 года № 25-ФЗ «О муниципальной службе в Российской Федерации», частью 7.4 статьи 40 Федерального закона от 06 октября 2003 года № 131-ФЗ "Об общих принципах организации местного самоуправления в Российской Федерации", частью 4.3 статьи 12.1 Федерального закона от 25 декабря 2008 года № 273-ФЗ "О противодействии коррупции"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, Собрание депутатов поселка Черемисиново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Порядок размещения на официальном сайте муниципального образования «поселок Черемисиново» Черемисиновского района Кур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информационно-телекоммуникационной сети "Интернет" и (или) предоставления для опубликования средствам массовой информации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 изменения, которые вносятся в решение от «29» февраля 2016 года № 1/1 «О представлении лицами, замещающими муниципальные должности, сведений о доходах, расходах, об имуществе, обязательствах имущественного характер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е изменения, которые вносятся в решение Собрания депутатов поселка Черемисиново от «31» марта 2016 года № 2/8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Лицам, замещающим муниципальные должности, должности главы местной администрации по контракту представлять в кадровую службу Администрации поселка Черемисиново информацию в объеме, достаточном для их размещения на официальном сайте муниципального образования «поселок Черемисиново» Черемисиновского района Курской области в информационно-телекоммуникационной сети «Интернет», по форме согласно приложению № 1, в срок, установленный Законом Курской области от 27.09.2017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 для предоставления сведений о доходах, расходах, об имуществе и обязательствах имущественного характер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заместителя председателя Собрания депутатов поселка Черемисиново Извекову Г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ка Черемисиново Курской области                                    А.М.Фаткин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                    С.Г. Булг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Черемисин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7 г. №4/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5"/>
      <w:bookmarkStart w:id="1" w:name="P45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змещения на официальном сайте муниципального образования «поселок Черемисиново» Черемисино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нформационно-телекоммуникационной сети "Интернет" и (или) предоставления для опубликования средствам массовой информации </w:t>
      </w:r>
      <w:r>
        <w:rPr>
          <w:rFonts w:cs="Times New Roman" w:ascii="Times New Roman" w:hAnsi="Times New Roman"/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2" w:name="P51"/>
      <w:bookmarkEnd w:id="2"/>
      <w:r>
        <w:rPr>
          <w:sz w:val="28"/>
          <w:szCs w:val="28"/>
        </w:rPr>
        <w:t>1. Настоящим Порядком устанавливаются обязанности Администрации поселка Черемисиново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их супругов и несовершеннолетних детей (далее - сведения о доходах, расходах, об имуществе и обязательствах имущественного характера) в информационно-коммуникационной сети "Интернет" на официальном сайте муниципального образования «поселок Черемисиново» Черемисиновского района Курской области (далее - официальный сайт), а также по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0"/>
      <w:bookmarkEnd w:id="3"/>
      <w:r>
        <w:rPr>
          <w:sz w:val="28"/>
          <w:szCs w:val="28"/>
        </w:rPr>
        <w:t>2. На официальном сайте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главы местной администрации по контракту, их супругу (супруге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должность главы местной администрации по контракту, их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должность главы местной администрации по контракту, 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главы местной администрации по контракту и их супруге (супругу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, должность главы местной администрации по контракту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, замещающим муниципальную должность, должность главы местной администрации по контрак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главы местной администрации по контракту, их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должность главы местной администрации по контракту, их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3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4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замещающим муниципальную должность, должность главы местной администрации по контракту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 муниципального образования «поселок Черемисиново» Черемисиновского района Курской области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в разделе </w:t>
      </w:r>
      <w:r>
        <w:rPr>
          <w:rFonts w:cs="Times New Roman" w:ascii="Times New Roman" w:hAnsi="Times New Roman"/>
          <w:i/>
          <w:sz w:val="28"/>
          <w:szCs w:val="28"/>
        </w:rPr>
        <w:t xml:space="preserve">«Сведения о доходах, расходах и обязательствах имущественного характер» </w:t>
      </w:r>
      <w:r>
        <w:rPr>
          <w:rFonts w:cs="Times New Roman" w:ascii="Times New Roman" w:hAnsi="Times New Roman"/>
          <w:sz w:val="28"/>
          <w:szCs w:val="28"/>
        </w:rPr>
        <w:t>сведений о доходах, расходах, об имуществе и обязательствах имущественного характера, предоставленных лицами, замещающими муниципальные должности, должности глав местных администраций по контракту обеспечивается Администрацией поселка Черемисиново в срок, установленный пунктом 4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должности глав местной администрации по контракту средствами массовой информации для опубликования Администрацией поселка Черемисино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главы местной администрации по контракту, в отношении которого поступил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десяти рабочих дней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рядка, в том случае, если запрашиваемые сведения отсутствуют на официальном сайте муниципального образования поселок Черемисиново» в информационно-телекоммуникационной сети "Интернет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указывает ссылка на адрес официального сайта, на котором размещена запрашиваемая информ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формация о представлении лицом, замещающим муниципальную должность, должность главы местной администрации по контракту, заведомо недостоверных или неполных сведений о доходах, расходах, об имуществе и обязательствах имущественного характера, выявленных уполномоченным Губернатором Курской области органом, подлежит размещению на официальном сайте муниципального образования «поселок Черемисиново»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Муниципальные служащие Администрации поселка Черемисиново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</w:t>
      </w:r>
    </w:p>
    <w:p>
      <w:pPr>
        <w:pStyle w:val="Normal"/>
        <w:jc w:val="right"/>
        <w:rPr/>
      </w:pPr>
      <w:r>
        <w:rPr/>
        <w:t xml:space="preserve">Собрания депутатов </w:t>
      </w:r>
    </w:p>
    <w:p>
      <w:pPr>
        <w:pStyle w:val="Normal"/>
        <w:jc w:val="right"/>
        <w:rPr/>
      </w:pPr>
      <w:r>
        <w:rPr/>
        <w:t xml:space="preserve">поселка Черемисиново </w:t>
      </w:r>
    </w:p>
    <w:p>
      <w:pPr>
        <w:pStyle w:val="Normal"/>
        <w:jc w:val="right"/>
        <w:rPr>
          <w:sz w:val="28"/>
          <w:szCs w:val="28"/>
        </w:rPr>
      </w:pPr>
      <w:r>
        <w:rPr/>
        <w:t>от 21.12.2017г. №4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решение Собрания депутатов поселка Черемисиново от «29» февраля 2016 года № 1/1 «О представлении лицами, замещающими муниципальные должности, сведений о доходах, расходах, об имуществе,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и Собрания депутатов поселка Черемисиново от 29.02.2016г. №1/1 «О представлении лицами, замещающими муниципальные должности, сведений о доходах, расходах, об имуществе, обязательствах имущественного характера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екоторых вопросах противодействия корруп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 пункт 1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ах 2 и 3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предоставлении лицами, замещающими муниципальные должности, сведений о доходах, расходах, об имуществе и обязательствах имущественного характера, утвержденное указанным решением,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2, утвержденном указанным реш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наименовании и пункте 1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</w:rPr>
        <w:t>К ведению Комиссии относится рассмотрение уведомлений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оселок Черемисиново» Черемисиновского района Курской области, в том числе главой поселка Черемисинов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Собрания депутатов поселка Черемисиново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лица, замещающие муниципальные должности), </w:t>
      </w:r>
      <w:r>
        <w:rPr>
          <w:rFonts w:cs="Times New Roman" w:ascii="Times New Roman" w:hAnsi="Times New Roman"/>
          <w:sz w:val="28"/>
        </w:rPr>
        <w:t xml:space="preserve">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по принятию мер по предотвращению или урегулированию конфликта интересов в соответствии с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решением Собрания депутатов поселка Черемисиново от «31» марта 2016 года № 2/8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ункт 10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ункт 1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 решением Собрания депутатов поселка Черемисиново от 31 марта 2016 года № 2/8, Комиссия может принять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лицом, представившим уведомление, не соблюдались требования об урегулировании конфликта интересов.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3, утвержденном указанным решением, в наименовании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</w:t>
      </w:r>
    </w:p>
    <w:p>
      <w:pPr>
        <w:pStyle w:val="Normal"/>
        <w:jc w:val="right"/>
        <w:rPr/>
      </w:pPr>
      <w:r>
        <w:rPr/>
        <w:t xml:space="preserve">Собрания депутатов </w:t>
      </w:r>
    </w:p>
    <w:p>
      <w:pPr>
        <w:pStyle w:val="Normal"/>
        <w:jc w:val="right"/>
        <w:rPr/>
      </w:pPr>
      <w:r>
        <w:rPr/>
        <w:t xml:space="preserve">поселка Черемисиново </w:t>
      </w:r>
    </w:p>
    <w:p>
      <w:pPr>
        <w:pStyle w:val="Normal"/>
        <w:jc w:val="right"/>
        <w:rPr/>
      </w:pPr>
      <w:r>
        <w:rPr/>
        <w:t>от 21.12.2017г. №4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решение Собрания депутатов поселка Черемисиново от 31 марта 2016 года № 2/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</w:rPr>
        <w:t>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w:anchor="P45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указанным реше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3, 10 и приложении к положению слова «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» заменить словами «урегулированию конфликта интерес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1247" w:gutter="0" w:header="0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660616A26E69D9B92E124BAD60E76E4507FC1BAC96824A0055F5337F9E7700DF91yAg8H" TargetMode="External"/><Relationship Id="rId3" Type="http://schemas.openxmlformats.org/officeDocument/2006/relationships/hyperlink" Target="consultantplus://offline/ref=90C5D040E6B119114B9A48C2BFC564EA18A3F1E659CE8BC71B47A7F704BEF9513CB21894D35731X9p6P" TargetMode="External"/><Relationship Id="rId4" Type="http://schemas.openxmlformats.org/officeDocument/2006/relationships/hyperlink" Target="consultantplus://offline/ref=90C5D040E6B119114B9A48C2BFC564EA10A8FAE95AC1D6CD131EABF503B1A6463BFB1495D3573194XCpA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7:00Z</dcterms:created>
  <dc:creator>Ольга</dc:creator>
  <dc:description/>
  <cp:keywords/>
  <dc:language>en-US</dc:language>
  <cp:lastModifiedBy>Владимир</cp:lastModifiedBy>
  <cp:lastPrinted>2017-09-26T11:49:00Z</cp:lastPrinted>
  <dcterms:modified xsi:type="dcterms:W3CDTF">2017-12-22T06:31:00Z</dcterms:modified>
  <cp:revision>3</cp:revision>
  <dc:subject/>
  <dc:title>СОБРАНИЕ ДЕПУТАТОВ</dc:title>
</cp:coreProperties>
</file>