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  <w:szCs w:val="20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2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6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 21 декабря 2017года № 4/17</w:t>
      </w:r>
    </w:p>
    <w:p>
      <w:pPr>
        <w:pStyle w:val="Normal"/>
        <w:ind w:right="39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поселка Черемисиново № 6/21 от 16.12.2016 г. «О бюджете поселка Черемисиново Курской области на 2017 год и плановый период</w:t>
      </w:r>
    </w:p>
    <w:p>
      <w:pPr>
        <w:pStyle w:val="Normal"/>
        <w:ind w:right="56" w:hanging="0"/>
        <w:jc w:val="center"/>
        <w:rPr/>
      </w:pPr>
      <w:r>
        <w:rPr>
          <w:b/>
          <w:sz w:val="28"/>
          <w:szCs w:val="28"/>
        </w:rPr>
        <w:t>2018 и 201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ами Министерства финансов Российской Федерации от 01 июля 2013года №65н «Об утверждении Указаний о порядке применения бюджетной классификации Российской Федерации»,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 xml:space="preserve"> от 20 июня 2016 г. N 90-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 г. N 65н»</w:t>
        </w:r>
      </w:hyperlink>
      <w:r>
        <w:rPr>
          <w:sz w:val="28"/>
          <w:szCs w:val="28"/>
        </w:rPr>
        <w:t xml:space="preserve">,  Собрание депутатов поселка Черемисиново Кур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Решение Собрания депутатов поселка Черемисиново №6\21 от 16.12.2016 г. «О бюджете поселка  Черемисиново Курской области на 2017 год и плановый период 2018 и 2019 годы», 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асти 1 статьи 1 изложить в следующей редакции: </w:t>
      </w:r>
    </w:p>
    <w:p>
      <w:pPr>
        <w:pStyle w:val="Normal"/>
        <w:ind w:left="76" w:firstLine="632"/>
        <w:jc w:val="both"/>
        <w:rPr/>
      </w:pPr>
      <w:r>
        <w:rPr>
          <w:sz w:val="28"/>
          <w:szCs w:val="28"/>
        </w:rPr>
        <w:t>Прогнозируемый общий объем доходов бюджета поселка Черемисиново Курской области на 2017 год в сумме 21 092 03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ка Черемисиново Курской области на 2017 год в сумме 22 647 835,7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5 «Поступления доходов в бюджет поселка Черемисиново Курской области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7 «Распределение бюджетных ассигнований на 2017 год по разделам и подразделам, целевым статьям и видам расходов классификации расходов бюджета поселка Черемисиново» изложить в новой редакции (прилагается)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2. Обнародовать данное решение на официальном сайте </w:t>
      </w:r>
      <w:hyperlink r:id="rId3">
        <w:r>
          <w:rPr>
            <w:rStyle w:val="InternetLink"/>
            <w:color w:val="000000"/>
            <w:szCs w:val="28"/>
            <w:u w:val="none"/>
          </w:rPr>
          <w:t>http://admcher.rkursk.ru</w:t>
        </w:r>
      </w:hyperlink>
      <w:r>
        <w:rPr>
          <w:szCs w:val="28"/>
        </w:rPr>
        <w:t xml:space="preserve"> , и опубликовать в «Информационном вестнике поселка Черемисиново».</w:t>
      </w:r>
    </w:p>
    <w:p>
      <w:pPr>
        <w:pStyle w:val="TextBodyIndent"/>
        <w:ind w:firstLine="851"/>
        <w:rPr/>
      </w:pPr>
      <w:r>
        <w:rPr>
          <w:szCs w:val="28"/>
        </w:rPr>
        <w:t>3.Решение вступает в силу со дня его официального обнарод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>поселка Черемисиново Курской области                                     А.М. Фа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Черемисиново                                                        С.Г. Булгаков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6" w:hanging="0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ка Черемисин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6.12.2016 года №6/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ка Черемиси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148"/>
        <w:gridCol w:w="1468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93" w:hanging="993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,</w:t>
            </w:r>
          </w:p>
          <w:p>
            <w:pPr>
              <w:pStyle w:val="Normal"/>
              <w:ind w:left="993" w:hanging="993"/>
              <w:jc w:val="center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955 93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865 104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1 0200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865 10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ключ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865 10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 73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 73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 63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2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 00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 72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83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833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60 000,00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 000,00</w:t>
            </w:r>
          </w:p>
        </w:tc>
      </w:tr>
      <w:tr>
        <w:trPr>
          <w:trHeight w:val="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 нало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20 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13 13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23 13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 26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е 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26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11 05010 00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 26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 26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5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ажа муниципального имуще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 00 0000 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6 09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 00 0000 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6 09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0000 00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8 30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10001 00 0000 </w:t>
            </w:r>
            <w:r>
              <w:rPr>
                <w:rFonts w:cs="Times New Roman" w:ascii="Times New Roman" w:hAnsi="Times New Roman"/>
                <w:lang w:val="en-US"/>
              </w:rPr>
              <w:t>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8 30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3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8 30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00 00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 796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бсидия на формирование современной городско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1 98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20051 13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бсидия на приобретения жилья молодым семья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026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000 15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бсидия на внесение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82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9 000 00000 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 092 030,00</w:t>
            </w:r>
          </w:p>
        </w:tc>
      </w:tr>
    </w:tbl>
    <w:p>
      <w:pPr>
        <w:pStyle w:val="Normal"/>
        <w:shd w:fill="FFFFFF" w:val="clear"/>
        <w:spacing w:lineRule="exact" w:line="326"/>
        <w:ind w:right="518" w:hanging="0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ка Черемисиново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color w:val="000000"/>
        </w:rPr>
      </w:pPr>
      <w:r>
        <w:rPr>
          <w:color w:val="000000"/>
        </w:rPr>
        <w:t>от 16.12.2016года №6/21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на 2017 год по разделам и подразделам, целевым статьям и видам расходов классификац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ка Черемисиново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42"/>
        <w:gridCol w:w="507"/>
        <w:gridCol w:w="1528"/>
        <w:gridCol w:w="598"/>
        <w:gridCol w:w="1786"/>
      </w:tblGrid>
      <w:tr>
        <w:trPr>
          <w:trHeight w:val="109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ы на 2017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2 647 835,7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 479 918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2 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 000,00</w:t>
            </w:r>
          </w:p>
        </w:tc>
      </w:tr>
      <w:tr>
        <w:trPr>
          <w:trHeight w:val="46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 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00С14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 С14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63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0П148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63,00</w:t>
            </w:r>
          </w:p>
        </w:tc>
      </w:tr>
      <w:tr>
        <w:trPr>
          <w:trHeight w:val="12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 823 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9 5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9 500,00</w:t>
            </w:r>
          </w:p>
        </w:tc>
      </w:tr>
      <w:tr>
        <w:trPr>
          <w:trHeight w:val="556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0 14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9 5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0 14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5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0 14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5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00 148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 в поселке Черемисинов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 муниципальной программы «Развитие муниципальной службы» в поселке Черемисинов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 01 143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 01С143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 00С144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органов местного самоуправления поселка Черемисиново Курской област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4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 00 140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 00 140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7 899 555,00 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 00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49 555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1 00 00000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49 555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00 14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49 555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, и услуг для обеспечения государственных (муниципальных) нужд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00 14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76 555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00 14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программная деятельность органов местного самоуправления поселка Черемисиново Курской област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ализация мероприятий по распространению официальной информации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 00 143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 00 143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Защита населения и территории муниципального образования «поселок Черемисиново» Курской области от чрезвычайных ситуаций и пожарной безопасно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муниципального образования «поселок Черемисиново» Курской области от чрезвычайных ситуаций и пожарной безопасно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9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Подготовка и реализация мероприятий по предупреждению и ликвидации стихийных бедствий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ых мер пожарной безопасности в границах населенных пунктов муниципальных образований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01 141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76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01 141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91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6 141,00</w:t>
            </w:r>
          </w:p>
        </w:tc>
      </w:tr>
      <w:tr>
        <w:trPr>
          <w:trHeight w:val="268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90 132,00 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 и безопасности дорожного движения в поселке Черемисиново курской обла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132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 «поселок Черемисиново» муниципальной программы «Развитие транспортной системы и безопасности дорожного движения в поселке Черемисиново Курской обла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0 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132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132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1 142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132,00</w:t>
            </w:r>
          </w:p>
        </w:tc>
      </w:tr>
      <w:tr>
        <w:trPr>
          <w:trHeight w:val="529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09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поселка Черемисиново Курской обла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в поселке Черемисиново» программы «Энергосбережение и повышение энергетической эффективности поселка Черемисиново Курской обла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оприятий в области энергосбережения и повышения энергетической эффективно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1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01С143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01 143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 03</w:t>
            </w:r>
            <w:r>
              <w:rPr>
                <w:lang w:val="en-US"/>
              </w:rPr>
              <w:t>S</w:t>
            </w:r>
            <w:r>
              <w:rPr/>
              <w:t xml:space="preserve"> 6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227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 031 36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782,00</w:t>
            </w:r>
          </w:p>
        </w:tc>
      </w:tr>
      <w:tr>
        <w:trPr>
          <w:trHeight w:val="332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51 976,76</w:t>
            </w:r>
          </w:p>
        </w:tc>
      </w:tr>
      <w:tr>
        <w:trPr>
          <w:trHeight w:val="18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,00</w:t>
            </w:r>
          </w:p>
        </w:tc>
      </w:tr>
      <w:tr>
        <w:trPr>
          <w:trHeight w:val="18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,00</w:t>
            </w:r>
          </w:p>
        </w:tc>
      </w:tr>
      <w:tr>
        <w:trPr>
          <w:trHeight w:val="18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,00</w:t>
            </w:r>
          </w:p>
        </w:tc>
      </w:tr>
      <w:tr>
        <w:trPr>
          <w:trHeight w:val="18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капитальному ремонту муниципального жилого фонда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00С143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,00</w:t>
            </w:r>
          </w:p>
        </w:tc>
      </w:tr>
      <w:tr>
        <w:trPr>
          <w:trHeight w:val="18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00 143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 597 976,76 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муниципального образования «поселок Черемисиново» Курской области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 597 976,7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поселка Черемисиново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 597 976,7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оприятий в области благоустройства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 020 525 ,1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благоустройству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 143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 020 525,1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С143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 020 525,1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ой программы «Формирование современной городской среды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5 463,6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5 463,66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ой программы «Формирование современной городской среды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1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421 988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рограммы «Народный бюджет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2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4 8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 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граждан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 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Развитие мер социальной поддержки отдельных категорий граждан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 С144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 01С144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 000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5 800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2" w:hanging="0"/>
              <w:rPr/>
            </w:pPr>
            <w:r>
              <w:rPr/>
              <w:t xml:space="preserve">Муниципальная программа </w:t>
            </w:r>
            <w:r>
              <w:rPr>
                <w:rStyle w:val="Emphasis"/>
                <w:i w:val="false"/>
              </w:rPr>
              <w:t xml:space="preserve">«Обеспечение доступным и комфортным жильем </w:t>
            </w:r>
          </w:p>
          <w:p>
            <w:pPr>
              <w:pStyle w:val="Style19"/>
              <w:ind w:left="142" w:hanging="0"/>
              <w:rPr/>
            </w:pPr>
            <w:r>
              <w:rPr>
                <w:rStyle w:val="Emphasis"/>
                <w:i w:val="false"/>
              </w:rPr>
              <w:t>и коммунальными услугами граждан в поселке Черемисиново Курской области</w:t>
            </w:r>
            <w:r>
              <w:rPr/>
              <w:t>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5 800</w:t>
            </w:r>
            <w:r>
              <w:rPr/>
              <w:t>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2" w:hanging="0"/>
              <w:rPr/>
            </w:pPr>
            <w:r>
              <w:rPr/>
              <w:t xml:space="preserve">Подпрограмма «Создание условий для обеспечения доступным и комфортным жильем граждан в поселке Черемисиново» муниципальной программы </w:t>
            </w:r>
            <w:r>
              <w:rPr>
                <w:rStyle w:val="Emphasis"/>
                <w:i w:val="false"/>
              </w:rPr>
              <w:t xml:space="preserve">«Обеспечение доступным и комфортным жильем </w:t>
            </w:r>
          </w:p>
          <w:p>
            <w:pPr>
              <w:pStyle w:val="Style19"/>
              <w:ind w:left="142" w:hanging="0"/>
              <w:rPr/>
            </w:pPr>
            <w:r>
              <w:rPr>
                <w:rStyle w:val="Emphasis"/>
                <w:i w:val="false"/>
              </w:rPr>
              <w:t>и коммунальными услугами граждан в поселке Черемисиново Курской области</w:t>
            </w:r>
            <w:r>
              <w:rPr/>
              <w:t>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5 800</w:t>
            </w:r>
            <w:r>
              <w:rPr/>
              <w:t>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2" w:hanging="0"/>
              <w:rPr/>
            </w:pPr>
            <w:r>
              <w:rPr/>
              <w:t>Основное мероприятие «Государственная поддержка молодых в улучшении жилищных условий»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5 800</w:t>
            </w:r>
            <w:r>
              <w:rPr/>
              <w:t>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2" w:hanging="0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 01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2 026,00</w:t>
            </w:r>
          </w:p>
        </w:tc>
      </w:tr>
      <w:tr>
        <w:trPr>
          <w:trHeight w:val="6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2" w:hanging="0"/>
              <w:rPr/>
            </w:pPr>
            <w:r>
              <w:rPr/>
              <w:t xml:space="preserve">Мероприятия по обеспечению жильем молодых семей 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 01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 774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33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645" w:hRule="atLeast"/>
        </w:trPr>
        <w:tc>
          <w:tcPr>
            <w:tcW w:w="44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645" w:hRule="atLeast"/>
        </w:trPr>
        <w:tc>
          <w:tcPr>
            <w:tcW w:w="44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 00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645" w:hRule="atLeast"/>
        </w:trPr>
        <w:tc>
          <w:tcPr>
            <w:tcW w:w="44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работы с молодежью, организация отдыха»</w:t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 01 0000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645" w:hRule="atLeast"/>
        </w:trPr>
        <w:tc>
          <w:tcPr>
            <w:tcW w:w="44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, ведению здорового образа жизни</w:t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 01С140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645" w:hRule="atLeast"/>
        </w:trPr>
        <w:tc>
          <w:tcPr>
            <w:tcW w:w="44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 01С1406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724218&amp;sub=0" TargetMode="External"/><Relationship Id="rId3" Type="http://schemas.openxmlformats.org/officeDocument/2006/relationships/hyperlink" Target="http://admcher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9:00Z</dcterms:created>
  <dc:creator>Ольга </dc:creator>
  <dc:description/>
  <cp:keywords/>
  <dc:language>en-US</dc:language>
  <cp:lastModifiedBy>Olga</cp:lastModifiedBy>
  <cp:lastPrinted>2017-01-09T15:51:00Z</cp:lastPrinted>
  <dcterms:modified xsi:type="dcterms:W3CDTF">2017-12-26T09:55:00Z</dcterms:modified>
  <cp:revision>7</cp:revision>
  <dc:subject/>
  <dc:title>СОБРАНИЕ ДЕПУТАТОВ</dc:title>
</cp:coreProperties>
</file>