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ЕЛКА ЧЕРЕМИСИНОВО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tabs>
          <w:tab w:val="clear" w:pos="708"/>
          <w:tab w:val="left" w:pos="2708" w:leader="none"/>
          <w:tab w:val="center" w:pos="45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30 марта 2018г. №2/2</w:t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32"/>
          <w:szCs w:val="32"/>
        </w:rPr>
        <w:t>Об исполнении бюджета поселка Черемисиново</w:t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кой области за 2017 год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статьями 264.5, 264.6 Бюджетн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«поселок Черемисиново» Черемисиновского района Курской области и в соответствии Решением Собрания депутатов поселка Черемисиново от 20.12.2013 г. №7/35 «Об утверждении Положения о бюджетном процессе в муниципальном образовании «поселок Черемисиново» Курской области», Собрание депутатов поселка Черемисиново Кур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О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Утвердить отчет об исполнении бюджета поселка Черемисиново за 2017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1. Источники внутреннего финансирования дефицита бюджета в сумме – 5 995 834,72 руб. (приложение 1)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2. Доходы бюджета поселка Черемисиново Курской области в сумме 27 564 467,96 руб. (приложение №2)</w:t>
      </w:r>
    </w:p>
    <w:p>
      <w:pPr>
        <w:pStyle w:val="TextBody"/>
        <w:spacing w:before="0" w:after="0"/>
        <w:ind w:firstLine="709"/>
        <w:jc w:val="both"/>
        <w:rPr>
          <w:rFonts w:ascii="Arial" w:hAnsi="Arial" w:eastAsia="Calibri" w:cs="Arial"/>
          <w:lang w:eastAsia="ru-RU"/>
        </w:rPr>
      </w:pPr>
      <w:r>
        <w:rPr>
          <w:sz w:val="28"/>
          <w:szCs w:val="28"/>
        </w:rPr>
        <w:t>1.3. Расходы бюджета поселка Черемисиново Курской области в сумме 21 568 633,24 руб. (приложение №3)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о дня его подписан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3.Опубликовать данное решение в «Информационном вестнике поселка Черемисиново» и на официальном сайте муниципального образования «поселок Черемисиново» Черемисиновского района Курской област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bookmarkStart w:id="1" w:name="sub_2"/>
      <w:r>
        <w:rPr>
          <w:sz w:val="28"/>
          <w:szCs w:val="28"/>
        </w:rPr>
        <w:t>Председатель Собрания депутато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лка Черемисиново Курской области                                А.М.Фатк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bookmarkStart w:id="2" w:name="sub_2"/>
      <w:r>
        <w:rPr>
          <w:sz w:val="28"/>
          <w:szCs w:val="28"/>
        </w:rPr>
        <w:t>Г</w:t>
      </w:r>
      <w:bookmarkEnd w:id="2"/>
      <w:r>
        <w:rPr>
          <w:sz w:val="28"/>
          <w:szCs w:val="28"/>
        </w:rPr>
        <w:t>лава поселка Черемисиново                                                   С.Г. Булгако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 xml:space="preserve">Приложение №1 </w:t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 xml:space="preserve">к решению Собрания депутатов </w:t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 xml:space="preserve">поселка Черемисиново </w:t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>от  30.03.2018 № 2/2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утреннего финансирования дефицита бюджета поселка Черемисиново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9"/>
        <w:gridCol w:w="7306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Наименование</w:t>
            </w:r>
          </w:p>
          <w:tbl>
            <w:tblPr>
              <w:tblW w:w="10187" w:type="dxa"/>
              <w:jc w:val="left"/>
              <w:tblInd w:w="1" w:type="dxa"/>
              <w:tblLayout w:type="fixed"/>
              <w:tblCellMar>
                <w:top w:w="19" w:type="dxa"/>
                <w:left w:w="19" w:type="dxa"/>
                <w:bottom w:w="19" w:type="dxa"/>
                <w:right w:w="19" w:type="dxa"/>
              </w:tblCellMar>
            </w:tblPr>
            <w:tblGrid>
              <w:gridCol w:w="3535"/>
              <w:gridCol w:w="709"/>
              <w:gridCol w:w="2025"/>
              <w:gridCol w:w="1406"/>
              <w:gridCol w:w="1406"/>
              <w:gridCol w:w="1106"/>
            </w:tblGrid>
            <w:tr>
              <w:trPr>
                <w:trHeight w:val="322" w:hRule="atLeast"/>
              </w:trPr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Код строки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Код источника финансирования по бюджетной классификации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Утвержденные бюджетные назначения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Исполнено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еисполненные назначения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0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5"/>
                      <w:szCs w:val="15"/>
                    </w:rPr>
                    <w:t>90 00 00 00 00 0000 000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555 805,76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5 995 834,72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 551 640,48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Изменение остатков средств 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0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5"/>
                      <w:szCs w:val="15"/>
                    </w:rPr>
                    <w:t>01 00 00 00 00 0000 00А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555 805,76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5 995 834,72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 551 640,48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0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5"/>
                      <w:szCs w:val="15"/>
                    </w:rPr>
                    <w:t>01 05 00 00 00 0000 000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555 805,76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5 995 834,72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 551 640,48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остатков средств, всего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10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5"/>
                      <w:szCs w:val="15"/>
                    </w:rPr>
                    <w:t>01 05 00 00 00 0000 500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21 092 030,00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27 564 467,96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10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5"/>
                      <w:szCs w:val="15"/>
                    </w:rPr>
                    <w:t>01 05 02 00 00 0000 500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21 092 030,00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27 564 467,96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10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5"/>
                      <w:szCs w:val="15"/>
                    </w:rPr>
                    <w:t>01 05 02 01 00 0000 510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21 092 030,00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27 564 467,96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прочих остатков денежных средств бюджетов городских поселений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10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5"/>
                      <w:szCs w:val="15"/>
                    </w:rPr>
                    <w:t>01 05 02 01 13 0000 510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21 092 030,00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27 564 467,96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остатков средств, всего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20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5"/>
                      <w:szCs w:val="15"/>
                    </w:rPr>
                    <w:t>01 05 00 00 00 0000 600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 647 835,76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 568 633,2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20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5"/>
                      <w:szCs w:val="15"/>
                    </w:rPr>
                    <w:t>01 05 02 00 00 0000 600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 647 835,76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 568 633,2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20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5"/>
                      <w:szCs w:val="15"/>
                    </w:rPr>
                    <w:t>01 05 02 01 00 0000 610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 647 835,76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 568 633,2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прочих остатков денежных средств бюджетов городских поселений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20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5"/>
                      <w:szCs w:val="15"/>
                    </w:rPr>
                    <w:t>01 05 02 01 13 0000 610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 647 835,76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 568 633,2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8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3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 xml:space="preserve">Приложение №2 </w:t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 xml:space="preserve">к решению Собрания депутатов </w:t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 xml:space="preserve">поселка Черемисиново </w:t>
      </w:r>
    </w:p>
    <w:p>
      <w:pPr>
        <w:pStyle w:val="TextBody"/>
        <w:spacing w:before="0" w:after="0"/>
        <w:ind w:left="5954" w:hanging="0"/>
        <w:jc w:val="both"/>
        <w:rPr>
          <w:lang w:val="en-US"/>
        </w:rPr>
      </w:pPr>
      <w:r>
        <w:rPr/>
        <w:t>от  30.03.2018 №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/2</w:t>
      </w:r>
    </w:p>
    <w:p>
      <w:pPr>
        <w:pStyle w:val="TextBody"/>
        <w:spacing w:before="0" w:after="0"/>
        <w:ind w:left="59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jc w:val="center"/>
        <w:rPr/>
      </w:pPr>
      <w:r>
        <w:rPr/>
        <w:t>Доходы бюджета поселка Черемисиново Курской области</w:t>
      </w:r>
    </w:p>
    <w:tbl>
      <w:tblPr>
        <w:tblW w:w="101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6"/>
      </w:tblGrid>
      <w:tr>
        <w:trPr>
          <w:trHeight w:val="25" w:hRule="atLeast"/>
        </w:trPr>
        <w:tc>
          <w:tcPr>
            <w:tcW w:w="1018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7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09"/>
        <w:gridCol w:w="2153"/>
        <w:gridCol w:w="1517"/>
        <w:gridCol w:w="1504"/>
      </w:tblGrid>
      <w:tr>
        <w:trPr>
          <w:trHeight w:val="782" w:hRule="atLeast"/>
        </w:trPr>
        <w:tc>
          <w:tcPr>
            <w:tcW w:w="35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782" w:hRule="exact"/>
              </w:trPr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782" w:hRule="exact"/>
              </w:trPr>
              <w:tc>
                <w:tcPr>
                  <w:tcW w:w="23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дохода по бюджетной классификаци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782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твержденные бюджетные назнач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782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сполнен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544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35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44"/>
            </w:tblGrid>
            <w:tr>
              <w:trPr>
                <w:trHeight w:val="334" w:hRule="exact"/>
              </w:trPr>
              <w:tc>
                <w:tcPr>
                  <w:tcW w:w="35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34" w:hRule="exact"/>
              </w:trPr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34" w:hRule="exact"/>
              </w:trPr>
              <w:tc>
                <w:tcPr>
                  <w:tcW w:w="23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34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34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0"/>
            </w:tblGrid>
            <w:tr>
              <w:trPr>
                <w:trHeight w:val="380" w:hRule="exact"/>
              </w:trPr>
              <w:tc>
                <w:tcPr>
                  <w:tcW w:w="2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Доходы бюджета - всего, в том числе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8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80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8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21 092 03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8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27 564 467,9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0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 955 932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 502 151,9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И НА ПРИБЫЛЬ, ДО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1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 867 937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 217 717,9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1 0200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 867 937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 217 717,9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1 0201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 862 407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 212 220,5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1 0202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98,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1 0203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 83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 799,2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3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37 735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77 625,4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3 0200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37 735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77 625,4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3 0223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3 632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37 346,0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3 0224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829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 409,4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3 0225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9 003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3 838,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3 0226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   36 729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   45 968,3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И НА СОВОКУПНЫЙ ДОХ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5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3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 624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5 0300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3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 624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5 0301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3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 624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И НА ИМУЩЕ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6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 149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 236 698,8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6 0100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40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71 594,3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6 01030 13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40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71 594,3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Земельный нало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6 0600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509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565 104,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Земельный налог с организац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6 0603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 795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 851 019,2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6 06033 13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 795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 851 019,2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6 0604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4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4 085,2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6 06043 13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4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4 085,2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9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и на имуще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9 0400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Земельный налог (по обязательствам, возникшим до        1 января 2006 год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9 0405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9 04053 13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1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92 26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61 134,6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1 05000 00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92 26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61 134,6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1 05010 00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67 26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35 806,2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1 05013 13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67 26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35 806,2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1 05030 00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5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5 328,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1 05035 13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5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5 328,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4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 5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 568,0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4 02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2 5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2 41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4 02050 13 0000 4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2 5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2 41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4 02053 13 0000 4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2 5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2 41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4 06000 00 0000 4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 152,0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4 06010 00 0000 4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 152,0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4 06013 13 0000 4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 152,0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ШТРАФЫ, САНКЦИИ, ВОЗМЕЩЕНИЕ УЩЕРБ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6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5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5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6 90000 00 0000 1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5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5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6 90050 13 0000 1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5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5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НЕНАЛОГОВЫЕ ДО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7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83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евыясненные поступ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7 01000 00 0000 1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7 01050 13 0000 1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неналоговые до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7 05000 00 0000 1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83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неналоговые доходы бюджетов городских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17 05050 13 0000 1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83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2 00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136 09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062 31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2 02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136 09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062 31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2 02 10000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368 302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368 302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2 02 15001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368 302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368 302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2 02 15001 13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368 302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368 302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2 02 20000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767 79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694 014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2 02 20051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2 02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2 02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2 02 20051 13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2 02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2 02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2 02 25555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421 98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421 98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2 02 25555 13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421 98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421 98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субси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2 02 29999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3 782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субсидии бюджетам городских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2 02 29999 13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3 782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 xml:space="preserve">Приложение №3 </w:t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 xml:space="preserve">к решению Собрания депутатов </w:t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 xml:space="preserve">поселка Черемисиново </w:t>
      </w:r>
    </w:p>
    <w:p>
      <w:pPr>
        <w:pStyle w:val="TextBody"/>
        <w:spacing w:before="0" w:after="0"/>
        <w:ind w:left="5954" w:hanging="0"/>
        <w:jc w:val="both"/>
        <w:rPr/>
      </w:pPr>
      <w:r>
        <w:rPr/>
        <w:t>от  30.03.2018 № 2/2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асходы бюджета поселка Черемисиново Курской области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>
          <w:trHeight w:val="285" w:hRule="atLeast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1020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205" w:type="dxa"/>
            <w:tcBorders/>
          </w:tcPr>
          <w:tbl>
            <w:tblPr>
              <w:tblW w:w="102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5"/>
            </w:tblGrid>
            <w:tr>
              <w:trPr>
                <w:trHeight w:val="285" w:hRule="atLeast"/>
              </w:trPr>
              <w:tc>
                <w:tcPr>
                  <w:tcW w:w="10205" w:type="dxa"/>
                  <w:tcBorders/>
                </w:tcPr>
                <w:tbl>
                  <w:tblPr>
                    <w:tblW w:w="102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5"/>
                  </w:tblGrid>
                  <w:tr>
                    <w:trPr>
                      <w:trHeight w:val="285" w:hRule="atLeast"/>
                    </w:trPr>
                    <w:tc>
                      <w:tcPr>
                        <w:tcW w:w="10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3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10205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205" w:type="dxa"/>
                  <w:tcBorders/>
                </w:tcPr>
                <w:tbl>
                  <w:tblPr>
                    <w:tblW w:w="9620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25"/>
                    <w:gridCol w:w="709"/>
                    <w:gridCol w:w="2126"/>
                    <w:gridCol w:w="1701"/>
                    <w:gridCol w:w="1559"/>
                  </w:tblGrid>
                  <w:tr>
                    <w:trPr>
                      <w:trHeight w:val="725" w:hRule="atLeast"/>
                    </w:trPr>
                    <w:tc>
                      <w:tcPr>
                        <w:tcW w:w="3525" w:type="dxa"/>
                        <w:tcBorders>
                          <w:top w:val="single" w:sz="14" w:space="0" w:color="000000"/>
                          <w:left w:val="single" w:sz="1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1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1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расхода по бюджетной классифик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1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Утвержденные бюджетные назначе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1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сполнено</w:t>
                        </w:r>
                      </w:p>
                    </w:tc>
                  </w:tr>
                  <w:tr>
                    <w:trPr>
                      <w:trHeight w:val="234" w:hRule="atLeast"/>
                    </w:trPr>
                    <w:tc>
                      <w:tcPr>
                        <w:tcW w:w="3525" w:type="dxa"/>
                        <w:tcBorders>
                          <w:top w:val="single" w:sz="14" w:space="0" w:color="000000"/>
                          <w:left w:val="single" w:sz="14" w:space="0" w:color="000000"/>
                          <w:bottom w:val="single" w:sz="14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14" w:space="0" w:color="000000"/>
                          <w:left w:val="single" w:sz="6" w:space="0" w:color="000000"/>
                          <w:bottom w:val="single" w:sz="14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14" w:space="0" w:color="000000"/>
                          <w:left w:val="single" w:sz="6" w:space="0" w:color="000000"/>
                          <w:bottom w:val="single" w:sz="14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14" w:space="0" w:color="000000"/>
                          <w:left w:val="single" w:sz="6" w:space="0" w:color="000000"/>
                          <w:bottom w:val="single" w:sz="14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14" w:space="0" w:color="000000"/>
                          <w:left w:val="single" w:sz="6" w:space="0" w:color="000000"/>
                          <w:bottom w:val="single" w:sz="14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асходы бюджета -  всего, в том числе: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2 647 835,76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1 568 633,24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того по всем ГРБС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000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203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647 835,7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203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568 633,2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бщегосударственные вопросы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0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76 018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46 519,1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ункционирование высшего должностного лица субъекта Российской Федерации и муниципального образовани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2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2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067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беспечение функционирования высшего должностного лица Курской области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2 71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2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067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71100" \l 2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ысшее должностное лицо Курской области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2 711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02 000,00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01 067,00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беспечение деятельности и выполнение функций органов местного самоуправлени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2 71100С1402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2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067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2 71100С1402 1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2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067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асходы на выплаты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2 71100С1402 12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2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067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2 71100С1402 12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1 652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2 71100С1402 12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9 415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3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6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6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ализация государственных функций, связанных с общегосударственным управлением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3 74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6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6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74300" \l 2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ппарат контрольно-счетного органа муниципального образовани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3 743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5 363,00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5 363,00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уществление переданных полномочий в сфере внешнего муниципального финансового контрол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3 74300П1484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6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6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ежбюджетные трансферты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3 74300П1484 5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6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6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3 74300П1484 5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6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6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23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15 558,9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09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091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9101" \l 2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09101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 000,00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ероприятия, направленные на развитие муниципальной службы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09101С1437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09101С1437 2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09101С1437 2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09101С1437 24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беспечение деятельности Депутатов Государственной Думы и их  помощников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73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2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15 558,9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73100" \l 2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епутаты Государственной Думы и их помощники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731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 820 000,00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 815 558,95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рганизация внутреннего финансового контрол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73100П1485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ежбюджетные трансферты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73100П1485 5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73100П1485 5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беспечение деятельности и выполнение функций органов местного самоуправлени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73100С1402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19 5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15 558,9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73100С1402 1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7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74 362,5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асходы на выплаты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73100С1402 12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7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74 362,5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73100С1402 12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7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74 812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73100С1402 12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9 550,5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73100С1402 2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4 5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1 196,3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73100С1402 2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4 5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1 196,3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73100С1402 24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4 7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1 871,1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4 73100С1402 24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8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325,2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беспечение проведения выборов и референдумов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7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беспечение деятельности Избирательной комиссии Курской области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7 77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77300" \l 2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ппарат Избирательной комиссии Курской области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7 773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10 000,00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10 000,00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дготовка и проведение выборов поселени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7 77300С1441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7 77300С1441 2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7 77300С1441 2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07 77300С1441 24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ервные фонды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1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беспечение деятельности Контрольно-счетной палаты Курской области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1 78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78100" \l 2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уководитель Контрольно-счетной палаты Курской области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1 781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 100,00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ервный фонд местной администрации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1 78100С1403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бюджетные ассигновани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1 78100С1403 8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1 78100С1403 87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3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899 555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884 530,2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ализация функций государственной судебной власти на  территории Курской области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3 76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649 555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638 577,7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76100" \l 2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беспечение деятельности аппаратов судов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3 761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 649 555,00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 638 577,74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ыполнение других (прочих) обязательств органа местного самоуправлени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3 76100С1404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649 555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638 577,7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3 76100С1404 2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76 555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71 055,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3 76100С1404 2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76 555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71 055,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3 76100С1404 24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76 555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71 055,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бюджетные ассигновани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3 76100С1404 8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7 522,7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Уплата налогов, сборов и иных платежей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3 76100С1404 85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7 522,7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3 76100С1404 85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422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Уплата прочих налогов, сборов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3 76100С1404 85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234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Уплата иных платежей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3 76100С1404 85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866,7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беспечение деятельности Избирательной комиссии Курской области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3 77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952,5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77200" \l 2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рганизация и проведение выборов и референдумов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3 772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0 000,00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45 952,50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ализация мероприятий по распространению официальной информации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3 77200С1439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952,5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3 77200С1439 2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952,5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3 77200С1439 2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952,5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113 77200С1439 24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952,5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циональная безопасность и правоохранительная деятельность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300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беспечение пожарной безопасности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310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осударственная программа Курской области "Развитие архивного дела в Курской област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310 13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310 131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3101" \l 2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новное мероприятие "Обеспечение деятельности государственных архивов Курской област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310 13101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 000,00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беспечение первичных мер пожарной безопасности в границах населенных пунктов сельских поселений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310 13101С1415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310 13101С1415 2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310 13101С1415 2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310 13101С1415 24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циональная экономика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00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6 141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8 96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орожное хозяйство (дорожные фонды)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09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0 132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6 73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ТЕСТ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09 11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0 132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6 73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дпрограмма "Развитие физической культуры и массового спорта в Курской област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09 111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0 132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6 73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1101" \l 2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09 11101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590 132,00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36 736,00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уществление полномочий по капитальному ремонту, ремонту и содержанию автомобильных дорог общего пользования местного значени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09 11101С1424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0 132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6 73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09 11101С1424 2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0 132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6 73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09 11101С1424 2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0 132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6 73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09 11101С1424 24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0 132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6 73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ругие вопросы в области национальной экономики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009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227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5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дпрограмма "Создание условий для обеспечения доступным и комфортным жильем граждан в Курской област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51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5101" \l 2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5101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 000,00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ероприятия в области энергосбережени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5101С1434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5101С1434 2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5101С1434 2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5101С1434 24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осударственная программа Курской области "Создание условий для эффективного исполнения полномочий в сфере юстици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7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6 009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227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дпрограмма "Составление (изменение) списков кандидатов в присяжные заседател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72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6 009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227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7203" \l 2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новное мероприятие "Противодействие незаконной трудовой деятельности иностранных работников в Российской Федераци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7203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66 009,00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2 227,00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бсидии муниципальным образованиям Курской области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7203136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782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720313600 2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782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720313600 2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782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720313600 24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782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межбюджетные трансферты на мероприятия по выполнению землеустроительных работ по координированию границ муниципального образовани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7203S36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227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227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7203S3600 2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227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227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7203S3600 2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227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227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412 07203S3600 24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227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227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Жилищно-коммунальное хозяйство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0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55 876,7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54 710,0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Жилищное хозяйство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1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9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813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беспечение деятельности Избирательной комиссии Курской области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1 77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9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813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77200" \l 2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рганизация и проведение выборов и референдумов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1 772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7 900,00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7 813,40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ероприятия по капитальному ремонту муниципального жилищного фонда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1 77200С143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9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813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1 77200С1430 2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9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813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1 77200С1430 2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9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813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1 77200С1430 24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9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813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лагоустройство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3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97 976,7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96 896,6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осударственная программа Курской области "Создание условий для эффективного исполнения полномочий в сфере юстици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3 07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97 976,7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96 896,6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дпрограмма "Развитие системы органов ЗАГС Курской област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3 071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97 976,7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96 896,6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7101" \l 2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3 07101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 597 976,76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 596 896,65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ддержка муниципальной программы «Формирование современной городской среды»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3 07101L555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463,6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463,0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3 07101L5550 2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463,6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463,0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3 07101L5550 2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463,6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463,0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3 07101L5550 24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463,6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463,0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ддержка  государственных программ субъектов Российской Федерации и муниципальных программ формирования современной городской среды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3 07101R555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1 988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1 988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3 07101R5550 2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1 988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1 988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3 07101R5550 2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1 988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1 988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3 07101R5550 24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1 988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1 988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ероприятия по благоустройству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3 07101С1433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20 525,1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19 445,6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3 07101С1433 2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20 525,1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19 445,6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3 07101С1433 2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20 525,1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19 445,6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0503 07101С1433 24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20 525,1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19 445,6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оциальная политика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0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8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3 441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нсионное обеспечение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1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641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осударственная программа Курской области "Развитие образования в Курской област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1 02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641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дпрограмма "Реализация дополнительного образования и системы воспитания детей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1 022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641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2201" \l 2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новное мероприятие "Реализация образовательных программ дополнительного образования и мероприятия по их развитию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1 02201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09 000,00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07 641,00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ыплата пенсий за выслугу лет и доплат к пенсиям муниципальных служащих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1 02201С1445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641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оциальное обеспечение и иные выплаты населению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1 02201С1445 3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641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оциальные выплаты гражданам, кроме публичных нормативных социальных выплат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1 02201С1445 32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641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обия, компенсации  и иные социальные выплаты гражданам, кроме публичных нормативных обязательств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1 02201С1445 32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641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оциальное обеспечение населени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3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5 8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5 8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осударственная программа Курской области "Создание условий для эффективного исполнения полномочий в сфере юстици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3 07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5 8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5 8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дпрограмма "Составление (изменение) списков кандидатов в присяжные заседател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3 072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5 8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5 8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7201" \l 2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3 07201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15 800,00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15 800,00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ероприятия по обеспечению жильем молодых семей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3 07201L02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774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774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оциальное обеспечение и иные выплаты населению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3 07201L0200 3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774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774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оциальные выплаты гражданам, кроме публичных нормативных социальных выплат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3 07201L0200 32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774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774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бсидии гражданам на приобретение жиль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3 07201L0200 32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774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774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осударственная поддержка молодых семей в улучшении жилищных условий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3 07201R02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2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2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оциальное обеспечение и иные выплаты населению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3 07201R0200 3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2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2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оциальные выплаты гражданам, кроме публичных нормативных социальных выплат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3 07201R0200 32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2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2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бсидии гражданам на приобретение жиль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003 07201R0200 32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2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2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зическая культура и спорт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100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ассовый спорт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102 00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осударственная программа Курской области "Профилактика наркомании, медицинская и социальная реабилитация больных наркоманией в Курской област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102 080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дпрограмма "Внутренние войска Министерства внутренних дел Российской Федераци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102 08300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8301" \l 2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новное мероприятие "Совершенствование системы комплектования и организации служебно-боевой деятельности внутренних войск МВД России"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102 0830100000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 000,00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 000,00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102 08301С1406 0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102 08301С1406 2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102 08301С1406 2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5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8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5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00 1102 08301С1406 24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42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>
      <w:suppressAutoHyphens w:val="false"/>
    </w:pPr>
    <w:rPr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06:00Z</dcterms:created>
  <dc:creator>Admin</dc:creator>
  <dc:description/>
  <cp:keywords/>
  <dc:language>en-US</dc:language>
  <cp:lastModifiedBy>Владимир</cp:lastModifiedBy>
  <cp:lastPrinted>2018-03-30T10:37:00Z</cp:lastPrinted>
  <dcterms:modified xsi:type="dcterms:W3CDTF">2018-04-02T06:02:00Z</dcterms:modified>
  <cp:revision>16</cp:revision>
  <dc:subject/>
  <dc:title/>
</cp:coreProperties>
</file>