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от 29.04.2013г. № 3/1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дополнений в Устав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«поселок Черемисиново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емисиновского района Курской области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В соответствии  с Федеральными законами от 25.12.2012 г. №271-ФЗ «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28.11.2011 г. №337-ФЗ «О внесении изменений в Градостроительный  кодекс Российской федерации и отдельные законодательные акты Российской Федерации», от 07.12.2011 г. №417-ФЗ «О внесении изменений в отдельные законодательные акты Российской Федерации в связи с принятием Федерального закона «О водоснабжении и водоотведении», от 30.12.2012 г. №289-ФЗ «О внесении изменений в Градостроительный кодекс Российской Федерации и отдельные законодательные акты Российской Федерации» и Федеральным законом от 06.10.2003 г. №131-ФЗ  «Об общих принципах организации местного самоуправления в Российской Федерации», с Уставом муниципального образования </w:t>
      </w:r>
      <w:r>
        <w:rPr>
          <w:sz w:val="24"/>
          <w:szCs w:val="24"/>
        </w:rPr>
        <w:t xml:space="preserve">Собрание депутатов поселка Черемисиново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TextBody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муниципального образования  «поселок Черемисиново» Черемисиновского района Курской области следующие изменения и дополнени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части 1 статьи 3  «Вопросы местного значения поселка»: </w:t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) пункт 20 </w:t>
      </w:r>
      <w:r>
        <w:rPr>
          <w:sz w:val="26"/>
          <w:szCs w:val="26"/>
        </w:rPr>
        <w:t>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</w:t>
      </w:r>
    </w:p>
    <w:p>
      <w:pPr>
        <w:pStyle w:val="Normal"/>
        <w:ind w:left="5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) пункт 23  </w:t>
      </w:r>
      <w:r>
        <w:rPr>
          <w:sz w:val="26"/>
          <w:szCs w:val="26"/>
        </w:rPr>
        <w:t>после слов «осуществление мероприятий по» дополнить словами «территориальной обороне и»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42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) Пункт 5 части 1 статьи 3.1. «Права  органов местного самоуправления поселка на решение вопросов, не отнесенных к вопросам местного значения поселений» </w:t>
      </w:r>
      <w:r>
        <w:rPr>
          <w:sz w:val="26"/>
          <w:szCs w:val="26"/>
        </w:rPr>
        <w:t xml:space="preserve"> признать утратившим силу.</w:t>
      </w:r>
    </w:p>
    <w:p>
      <w:pPr>
        <w:pStyle w:val="Normal"/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3)  Часть 1 статьи 5 «Полномочия органов местного самоуправления поселка Черемисиново по решению вопросов местного значения» </w:t>
      </w:r>
      <w:r>
        <w:rPr>
          <w:rFonts w:cs="Times New Roman" w:ascii="Times New Roman" w:hAnsi="Times New Roman"/>
          <w:bCs/>
        </w:rPr>
        <w:t xml:space="preserve"> дополнить новым пунктом 6.1 следующего содержания: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6.1) разработка и утверждение программ комплексного развития систем коммунальной инфраструктуры поселка Черемисиново, требования к которым устанавливаются Правительством Российской Федерации.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ticle"/>
        <w:ind w:left="426" w:hanging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) В статье 33 «Администрация поселка Черемисиново»: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абзац 8 изложить в следующей редакции: «организует и осуществляет муниципальный  контроль на территории поселка Черемисиново, разрабатывает и принимает административные регламенты осуществления  муниципального контроля  в соответствующих сферах  деятельности;»</w:t>
      </w:r>
    </w:p>
    <w:p>
      <w:pPr>
        <w:pStyle w:val="Article"/>
        <w:ind w:left="426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дополнить статью новой частью 5 следующего содержания:</w:t>
      </w:r>
    </w:p>
    <w:p>
      <w:pPr>
        <w:pStyle w:val="Article"/>
        <w:ind w:left="426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5. Администрация поселка Черемисиново вправе осуществлять полномочия в сфере организации и осуществления муниципального контроля  на территории поселка Черемисиново в соответствии с федеральным законодательством.</w:t>
      </w:r>
    </w:p>
    <w:p>
      <w:pPr>
        <w:pStyle w:val="Article"/>
        <w:ind w:left="426" w:firstLine="567"/>
        <w:rPr/>
      </w:pPr>
      <w:r>
        <w:rPr>
          <w:rFonts w:cs="Times New Roman" w:ascii="Times New Roman" w:hAnsi="Times New Roman"/>
          <w:bCs/>
        </w:rPr>
        <w:t>Порядок организации и осуществления муниципального контроля на территории поселка Черемисиново в соответствующей сфере деятельности устанавливается муниципальными правовыми актами поселка Черемисиново либо законом Курской области и принятыми  в соответствии с ним муниципальными правовыми актами поселка Черемисиново.</w:t>
      </w:r>
    </w:p>
    <w:p>
      <w:pPr>
        <w:pStyle w:val="Article"/>
        <w:ind w:left="426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.12.2008 года №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.»;</w:t>
      </w:r>
    </w:p>
    <w:p>
      <w:pPr>
        <w:pStyle w:val="Article"/>
        <w:ind w:left="426" w:hanging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) прежнюю часть 5 считать частью 6 соответственно.</w:t>
      </w:r>
    </w:p>
    <w:p>
      <w:pPr>
        <w:pStyle w:val="Article"/>
        <w:ind w:left="426" w:hanging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ticle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) В статье 36 «Статус муниципального служащего поселка Черемисиново»:</w:t>
      </w:r>
    </w:p>
    <w:p>
      <w:pPr>
        <w:pStyle w:val="Article"/>
        <w:ind w:left="426" w:hanging="426"/>
        <w:rPr/>
      </w:pPr>
      <w:r>
        <w:rPr>
          <w:rFonts w:cs="Times New Roman" w:ascii="Times New Roman" w:hAnsi="Times New Roman"/>
          <w:bCs/>
        </w:rPr>
        <w:t>а) в части 1 слова «по муниципальной должности муниципальной службы» заменить словами «по должности муниципальной службы»;</w:t>
      </w:r>
    </w:p>
    <w:p>
      <w:pPr>
        <w:pStyle w:val="Article"/>
        <w:ind w:left="426" w:hanging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в пункте 9 части 4 слова «в отношении органа местного самоуправления» заменить словами «в отношении деятельности  органа местного самоуправления».</w:t>
      </w:r>
    </w:p>
    <w:p>
      <w:pPr>
        <w:pStyle w:val="Article"/>
        <w:ind w:left="426" w:hanging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rticle"/>
        <w:ind w:left="426"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) Статью 37 Устава изложить в следующей редакции:</w:t>
      </w:r>
    </w:p>
    <w:p>
      <w:pPr>
        <w:pStyle w:val="Article"/>
        <w:ind w:left="426" w:firstLine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Статья 37. Порядок передачи муниципальными служащими поселка Черемисиново, владеющими ценными бумагами, акциями (долями участия, паями в уставных (складочных) капиталах организаций) в доверительное управление.</w:t>
      </w:r>
    </w:p>
    <w:p>
      <w:pPr>
        <w:pStyle w:val="Article"/>
        <w:ind w:left="426" w:firstLine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Муниципальные служащие поселка Черемисиново, владеющие  ценными бумагами, акциями (долями участия, паями в уставных (складочных) капиталах организаций),  обязаны в целях  предотвращения конфликта интересов передать принадлежащие им ценные бумаги, акции (доли участия, паи в уставных 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spacing w:before="100" w:after="10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 в соответствии с законодательством Российской Федерации</w:t>
      </w:r>
    </w:p>
    <w:p>
      <w:pPr>
        <w:pStyle w:val="Normal"/>
        <w:spacing w:before="100" w:after="10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2.В течение трех дней с момента передачи  в доверительное управление ценных бумаг, акций (долей участия, паев в уставных (складочных) капиталах организаций) в соответствии с частью 1 настоящей статьи муниципальные служащие поселка Черемисиново обязаны предоставить копию заключенного договора доверительного управления в кадровую службу Администрации поселка Черемисиново.»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) Статью 37-1 исключить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) Статью 43 Устава изложить в следующей редакции:</w:t>
      </w:r>
    </w:p>
    <w:p>
      <w:pPr>
        <w:pStyle w:val="Normal"/>
        <w:tabs>
          <w:tab w:val="clear" w:pos="720"/>
          <w:tab w:val="left" w:pos="284" w:leader="none"/>
        </w:tabs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«Статья 43. Порядок внесения проекта решения о бюджете на рассмотрение Собрания депутатов поселка Черемисиново и его утверждения</w:t>
      </w:r>
    </w:p>
    <w:p>
      <w:pPr>
        <w:pStyle w:val="Normal"/>
        <w:tabs>
          <w:tab w:val="clear" w:pos="720"/>
          <w:tab w:val="left" w:pos="284" w:leader="none"/>
        </w:tabs>
        <w:ind w:left="426" w:firstLine="425"/>
        <w:jc w:val="both"/>
        <w:rPr/>
      </w:pPr>
      <w:r>
        <w:rPr>
          <w:sz w:val="26"/>
          <w:szCs w:val="26"/>
        </w:rPr>
        <w:t>1.Админситрация  поселка Черемисиново вносит проект решения о бюджете на очередной финансовый год (очередной  финансовый год и плановый период) на рассмотрение Собрания депутатов поселка Черемисиново не позднее 15 ноября текущего года.</w:t>
      </w:r>
    </w:p>
    <w:p>
      <w:pPr>
        <w:pStyle w:val="Normal"/>
        <w:tabs>
          <w:tab w:val="clear" w:pos="720"/>
          <w:tab w:val="left" w:pos="284" w:leader="none"/>
        </w:tabs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2. Одновременно с проектом решения о бюджете Собрания депутатов  поселка Черемисиново предоставляются документы и материалы, определенные  статьей 184.2 Бюджетного кодекса Российской Федерации.</w:t>
      </w:r>
    </w:p>
    <w:p>
      <w:pPr>
        <w:pStyle w:val="Normal"/>
        <w:tabs>
          <w:tab w:val="clear" w:pos="720"/>
          <w:tab w:val="left" w:pos="284" w:leader="none"/>
        </w:tabs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3. Собрание депутатов поселка Черемисиново рассматривает проект решения о бюджете в одном чтении.</w:t>
      </w:r>
    </w:p>
    <w:p>
      <w:pPr>
        <w:pStyle w:val="Normal"/>
        <w:tabs>
          <w:tab w:val="clear" w:pos="720"/>
          <w:tab w:val="left" w:pos="284" w:leader="none"/>
        </w:tabs>
        <w:ind w:left="426" w:firstLine="425"/>
        <w:jc w:val="both"/>
        <w:rPr/>
      </w:pPr>
      <w:r>
        <w:rPr>
          <w:sz w:val="26"/>
          <w:szCs w:val="26"/>
        </w:rPr>
        <w:t>4. Порядок рассмотрения проекта решения о местном бюджете  определяется муниципальным правовым актом Собрания депутатов поселка Черемисиново, который должен предусматривать вступление в силу и окончание действия решения о бюджете  с 01 января по 31 декабря очередного финансового года (если иное не предусмотрено Бюджетным кодексом Российской Федерации и (или) решением о местном  бюджете),  а также  утверждение указанным решением  показателей и характеристик (приложений) в соответствии со статьей 184.1 Бюджетного кодекса Российской федерации.»</w:t>
      </w:r>
    </w:p>
    <w:p>
      <w:pPr>
        <w:pStyle w:val="Normal"/>
        <w:tabs>
          <w:tab w:val="clear" w:pos="720"/>
          <w:tab w:val="left" w:pos="284" w:leader="none"/>
        </w:tabs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оручить Главе поселка Черемисиново  решение Собрания депутатов поселка Черемисиново «О внесении изменений и дополнений в Устав муниципального образования «поселок Черемисиново» Черемисиновского района Курской области» зарегистрировать в управлении Минюста России по Курской области  в порядке, предусмотренном федеральным законом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ародовать настоящее решение после государственной регистрации на двух информационных стендах поселка  Черемисиново: 1-й – в здании Администрации поселка Черемисиново; 2-й – в здании Центральной районной библиотеке.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 обнародования  после его государственной регистрации, за исключением  пунктов 2 и 3, которые вступают в силу со дня подписания настояще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селка Черемисиново                                                            В.М. Хмелевской</w:t>
      </w:r>
    </w:p>
    <w:sectPr>
      <w:footerReference w:type="default" r:id="rId2"/>
      <w:type w:val="nextPage"/>
      <w:pgSz w:w="11906" w:h="16838"/>
      <w:pgMar w:left="1531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0:05:00Z</dcterms:created>
  <dc:creator>Nick Salpanov</dc:creator>
  <dc:description/>
  <cp:keywords/>
  <dc:language>en-US</dc:language>
  <cp:lastModifiedBy>Olga</cp:lastModifiedBy>
  <cp:lastPrinted>2012-12-13T15:29:00Z</cp:lastPrinted>
  <dcterms:modified xsi:type="dcterms:W3CDTF">2013-06-13T14:07:00Z</dcterms:modified>
  <cp:revision>7</cp:revision>
  <dc:subject/>
  <dc:title>О внесении изменений и дополнений</dc:title>
</cp:coreProperties>
</file>