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ЕЛКА ЧЕРЕМИСИНОВО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tabs>
          <w:tab w:val="clear" w:pos="708"/>
          <w:tab w:val="left" w:pos="2708" w:leader="none"/>
          <w:tab w:val="center" w:pos="45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12 марта 2020 года № 2/3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Об исполнении бюджета поселка Черемисиново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й области за 2019 год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264.5, 264.6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поселок Черемисиново» Черемисиновского района Курской области и в соответствии Решением Собрания депутатов поселка Черемисиново от 20.12.2013 г. №7/35 «Об утверждении Положения о бюджетном процессе в муниципальном образовании «поселок Черемисиново» Курской области», Собрание депутатов поселка Черемисиново Ку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Утвердить отчет об исполнении бюджета поселка Черемисиново за 2019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 Источники внутреннего финансирования дефицита бюджета в сумме – 238 185,57 руб. (приложение 1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2. Доходы бюджета поселка Черемисиново Курской области в сумме 18 354 932,07 руб. (приложение №2)</w:t>
      </w:r>
    </w:p>
    <w:p>
      <w:pPr>
        <w:pStyle w:val="TextBody"/>
        <w:spacing w:before="0" w:after="0"/>
        <w:ind w:firstLine="709"/>
        <w:jc w:val="both"/>
        <w:rPr>
          <w:rFonts w:ascii="Arial" w:hAnsi="Arial" w:eastAsia="Calibri" w:cs="Arial"/>
          <w:lang w:eastAsia="ru-RU"/>
        </w:rPr>
      </w:pPr>
      <w:r>
        <w:rPr>
          <w:sz w:val="28"/>
          <w:szCs w:val="28"/>
        </w:rPr>
        <w:t>1.3. Расходы бюджета поселка Черемисиново Курской области в сумме 18 593 117,64 руб. (приложение №3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о дня его подписа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Опубликовать данное решение в «Информационном вестнике поселка Черемисиново» и на официальном сайте муниципального образования «поселок Черемисиново» Черемисиновского района Курской област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Председатель Собрания депутат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ка Черемисиново Курской области                                А.М.Фатк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2" w:name="sub_2"/>
      <w:r>
        <w:rPr>
          <w:sz w:val="28"/>
          <w:szCs w:val="28"/>
        </w:rPr>
        <w:t>Г</w:t>
      </w:r>
      <w:bookmarkEnd w:id="2"/>
      <w:r>
        <w:rPr>
          <w:sz w:val="28"/>
          <w:szCs w:val="28"/>
        </w:rPr>
        <w:t>лава поселка Черемисиново                                                   С.Г. Булгак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риложение №1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к решению Собрания депутатов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оселка Черемисиново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>от  12.03.2020№ 2/3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финансирования дефицита бюджета поселка Черемисиново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9"/>
        <w:gridCol w:w="10180"/>
      </w:tblGrid>
      <w:tr>
        <w:trPr/>
        <w:tc>
          <w:tcPr>
            <w:tcW w:w="14219" w:type="dxa"/>
            <w:gridSpan w:val="2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  <w:tbl>
            <w:tblPr>
              <w:tblW w:w="10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  <w:gridCol w:w="600"/>
              <w:gridCol w:w="3109"/>
              <w:gridCol w:w="1843"/>
              <w:gridCol w:w="1843"/>
            </w:tblGrid>
            <w:tr>
              <w:trPr>
                <w:trHeight w:val="1253" w:hRule="atLeast"/>
              </w:trPr>
              <w:tc>
                <w:tcPr>
                  <w:tcW w:w="3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60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3109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843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843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Источники финансирования дефицита бюджета - всего, в том числе: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  </w:t>
                  </w:r>
                  <w:r>
                    <w:rPr>
                      <w:b/>
                      <w:bCs/>
                      <w:color w:val="000000"/>
                      <w:lang w:eastAsia="ru-RU"/>
                    </w:rPr>
                    <w:t>295 734,9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  </w:t>
                  </w:r>
                  <w:r>
                    <w:rPr>
                      <w:b/>
                      <w:bCs/>
                      <w:color w:val="000000"/>
                      <w:lang w:eastAsia="ru-RU"/>
                    </w:rPr>
                    <w:t>238 185,5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0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0 00 00 00 0000 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 </w:t>
                  </w:r>
                  <w:r>
                    <w:rPr>
                      <w:color w:val="000000"/>
                      <w:lang w:eastAsia="ru-RU"/>
                    </w:rPr>
                    <w:t>295 734,9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 </w:t>
                  </w:r>
                  <w:r>
                    <w:rPr>
                      <w:color w:val="000000"/>
                      <w:lang w:eastAsia="ru-RU"/>
                    </w:rPr>
                    <w:t>238 185,5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величение остатков средств, всего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1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0 00 00 00 0000 5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8 982 33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9 448 290,2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величение остатков средст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1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0 00 00 0000 5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8 982 33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9 448 290,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1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2 00 00 0000 5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8 982 33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9 448 290,2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величение прочих остатков денежных средств  бюджет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1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2 01 00 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lang w:eastAsia="ru-RU"/>
                    </w:rPr>
                    <w:t>510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8 982 33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9 448 290,2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1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2 01 13 0000 5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8 982 33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-  19 448 290,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меньшение остатков средств, всего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2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0 00 00 00 0000 6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27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67,96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686 475,8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меньшение остатков средст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2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0 00 00 0000 6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278 067,9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686 475,8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2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2 00 00 0000 6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278 067,9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686 475,8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меньшение прочих остатков денежных средств  бюджет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2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2 01 00 0000 6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278 067,9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686 475,8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20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00 01 05 02 01 13 0000 6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278 067,9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 </w:t>
                  </w:r>
                  <w:r>
                    <w:rPr>
                      <w:color w:val="000000"/>
                      <w:lang w:eastAsia="ru-RU"/>
                    </w:rPr>
                    <w:t>19 686 475,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0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риложение №2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к решению Собрания депутатов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оселка Черемисиново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>от  12.03.2020 № 2/3</w:t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/>
        <w:t>Доходы бюджета поселка Черемисиново Курской области</w:t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6"/>
      </w:tblGrid>
      <w:tr>
        <w:trPr>
          <w:trHeight w:val="25" w:hRule="atLeast"/>
        </w:trPr>
        <w:tc>
          <w:tcPr>
            <w:tcW w:w="10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2410"/>
        <w:gridCol w:w="1417"/>
        <w:gridCol w:w="1418"/>
      </w:tblGrid>
      <w:tr>
        <w:trPr>
          <w:trHeight w:val="784" w:hRule="atLeast"/>
        </w:trPr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</w:tr>
      <w:tr>
        <w:trPr>
          <w:trHeight w:val="334" w:hRule="atLeast"/>
        </w:trPr>
        <w:tc>
          <w:tcPr>
            <w:tcW w:w="4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 982 3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 354 932,0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 967 1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 339 751,0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978 0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877 780,96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978 0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877 780,96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913 0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812 568,1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 368,79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 844,03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9 25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 937,35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9 25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 937,35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 118,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8 130,5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 118,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8 130,5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11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264,8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11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264,8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 269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1 663,4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 269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1 663,4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   44 250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   45 121,39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3 02261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   44 250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   45 121,39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 1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 084,5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 1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 084,5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 1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 084,5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69 68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759 362,93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1 5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0 960,4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3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1 5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0 960,4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748 0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168 402,46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1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89 610,6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3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1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89 610,6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8 0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8 791,7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3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8 0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8 791,7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8,0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9 04000 00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8,0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9 04050 00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8,0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9 04053 13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8,0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4 9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3 128,5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4 9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3 128,5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8 10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6 278,56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13 13 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8 10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6 278,56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 8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 849,9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3 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 8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 849,9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1 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 937,3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7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71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0 13 0000 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7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71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3 13 0000 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7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71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6000 00 0000 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5 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 227,3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6010 00 0000 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5 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 227,3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6013 13 0000 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5 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 227,37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17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171,3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6 33000 00 0000 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,3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6 33050 13 0000 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,38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6 90000 00 0000 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00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6 90050 13 0000 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00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5050 13 0000 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 015 18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 015 181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850 88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 850 881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350 80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350 802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350 80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350 802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13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350 80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350 802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00 07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00 079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9 56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9 564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5497 13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9 56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9 564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5555 00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720 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720 515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5555 13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720 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720 515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3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 30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7 05000 13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 300,00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7 05030 13 0000 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 300,00</w:t>
            </w:r>
          </w:p>
        </w:tc>
      </w:tr>
    </w:tbl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риложение №3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к решению Собрания депутатов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оселка Черемисиново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>от  12.03.2020 г. № 2/3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сходы бюджета поселка Черемисиново Курской области</w:t>
      </w:r>
    </w:p>
    <w:tbl>
      <w:tblPr>
        <w:tblW w:w="139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66"/>
        <w:gridCol w:w="1388"/>
        <w:gridCol w:w="524"/>
        <w:gridCol w:w="594"/>
        <w:gridCol w:w="239"/>
        <w:gridCol w:w="260"/>
        <w:gridCol w:w="261"/>
        <w:gridCol w:w="90"/>
        <w:gridCol w:w="676"/>
        <w:gridCol w:w="507"/>
        <w:gridCol w:w="239"/>
        <w:gridCol w:w="944"/>
        <w:gridCol w:w="34"/>
        <w:gridCol w:w="294"/>
        <w:gridCol w:w="1360"/>
        <w:gridCol w:w="159"/>
        <w:gridCol w:w="156"/>
        <w:gridCol w:w="83"/>
        <w:gridCol w:w="499"/>
        <w:gridCol w:w="436"/>
        <w:gridCol w:w="239"/>
        <w:gridCol w:w="239"/>
        <w:gridCol w:w="569"/>
        <w:gridCol w:w="239"/>
        <w:gridCol w:w="486"/>
        <w:gridCol w:w="1333"/>
        <w:gridCol w:w="239"/>
        <w:gridCol w:w="239"/>
      </w:tblGrid>
      <w:tr>
        <w:trPr>
          <w:trHeight w:val="7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69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3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9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 278 067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 593 117,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 278 067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 593 117,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 187 064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 086 116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4 4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4 4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4 4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4 4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4 4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4 4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8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2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8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2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 2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8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2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 2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8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 2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 2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 2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3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300П1484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300П1484 5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300П1484 5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300П1484 540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бюджетам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300П1484 540 2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3 74300П1484 540 25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 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616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591 65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616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591 65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616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591 65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внутреннего финансового контрол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85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85 5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85 5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85 540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бюджетам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85 540 2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85 540 25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616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591 15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616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591 15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616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591 15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9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996 63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9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996 63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 2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9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996 63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 2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9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996 63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4 520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4 520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 2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4 520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 2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4 520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890 2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824 694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828 2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766 342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828 2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766 342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828 2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766 342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188 2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157 150,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188 2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157 150,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3 059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4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3 011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4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3 011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22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1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 631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3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2 3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3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 04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3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3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 0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3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 99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 34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 99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771 2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 744 091,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624 7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623 0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624 7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623 0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2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 964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2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 40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567 701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567 649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6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21 071,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3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 8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3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096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095 221,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горюче-смазочных материал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34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 75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34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7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6 645,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 3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4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3 81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9 192,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3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1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31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1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31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1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31 2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 381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31 29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 42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 425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текущего характера организация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31 29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 9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 9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8 61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7 810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3 044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2 2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3 044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2 2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 2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3 044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2 2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 29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3 044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2 2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 5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 5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 2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 5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 29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 5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 57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 022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 57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 022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 2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 57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 022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 29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459,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текущего характера организация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 29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 57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 563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5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1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1С1423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1С1423 4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1С1423 41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1С1423 41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1С1423 414 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9 11101С1423 414 3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48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4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здание условий для обеспечения доступным и комфортным жильем граждан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действие развитию социальной и инженерной инфраструктуры муниципальных образований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С1434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С1434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С1434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С1434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С1434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С1434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5101С1434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453 503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197 554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С143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С1430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С1430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С1430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С1430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С1430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1 77200С1430 244 2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6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589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447 903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191 965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447 903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191 965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системы органов ЗАГС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447 903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 191 965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 590 670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 334 73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алых проектов в сфере благоустройст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1009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10090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10090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10090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10090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10090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10090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 3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мероприятий по реализации малых проектов в сфере благоустройст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S009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S0090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S0090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S0090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S0090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S0090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S0090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 8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256 814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000 87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256 814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000 87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256 814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000 87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256 814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000 87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256 814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000 87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256 814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 000 87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44 2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51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509 521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44 2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272 907,9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017 47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01С1433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73 90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473 88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муниципальной программы "Формирование современной городской среды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F25555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F255550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F255550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F255550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F255550 244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F255550 244 2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3 071F255550 244 2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857 23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6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 164 4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С1445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С1445 3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С1445 31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С1445 312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С1445 312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С1445 312 26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1 02201С1445 312 26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9 9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обеспечением жильем молодых семе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L497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L4970 3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L4970 32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L4970 322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L4970 322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L4970 322 26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003 07201L4970 322 26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4 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0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0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00000000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301С1406 0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301С1406 20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301С1406 240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301С1406 244 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301С1406 244 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301С1406 244 3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102 08301С1406 244 3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   295 734,96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   238 185,57</w:t>
            </w:r>
          </w:p>
        </w:tc>
        <w:tc>
          <w:tcPr>
            <w:tcW w:w="460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12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uppressAutoHyphens w:val="false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12" w:space="0" w:color="000000"/>
        <w:bottom w:val="single" w:sz="12" w:space="0" w:color="000000"/>
      </w:pBdr>
      <w:suppressAutoHyphens w:val="false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12" w:space="0" w:color="000000"/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uppressAutoHyphens w:val="false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6:00Z</dcterms:created>
  <dc:creator>Admin</dc:creator>
  <dc:description/>
  <cp:keywords/>
  <dc:language>en-US</dc:language>
  <cp:lastModifiedBy>Владимир</cp:lastModifiedBy>
  <cp:lastPrinted>2018-03-30T10:37:00Z</cp:lastPrinted>
  <dcterms:modified xsi:type="dcterms:W3CDTF">2020-03-25T11:19:00Z</dcterms:modified>
  <cp:revision>5</cp:revision>
  <dc:subject/>
  <dc:title/>
</cp:coreProperties>
</file>