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2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rPr>
          <w:szCs w:val="28"/>
        </w:rPr>
      </w:pPr>
      <w:r>
        <w:rPr>
          <w:szCs w:val="28"/>
        </w:rPr>
        <w:t>От 19.11.2013 г. № 6/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О председателе Собрания депутато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селка Черемисиново Курской област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 Уставом  муниципального образования «поселок Черемисиново» Черемисиновского района Курской области, Регламентом Собрания депутатов поселка Черемисиново Курской области, Собрание депутатов поселка Черемисиново Курской области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1.Избрать председателем Собрания депутатов поселка Черемисиново Курской области Синельникова Олега Владимирович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2.Настоящее решение вступает в силу со дня его подпис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поселка Черемисиново                                                    В.М. Хмелевской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0:00Z</dcterms:created>
  <dc:creator>Ольга </dc:creator>
  <dc:description/>
  <cp:keywords/>
  <dc:language>en-US</dc:language>
  <cp:lastModifiedBy>Admin</cp:lastModifiedBy>
  <cp:lastPrinted>2013-11-25T14:00:00Z</cp:lastPrinted>
  <dcterms:modified xsi:type="dcterms:W3CDTF">2013-11-25T11:01:00Z</dcterms:modified>
  <cp:revision>4</cp:revision>
  <dc:subject/>
  <dc:title>СОБРАНИЕ ДЕПУТАТОВ</dc:title>
</cp:coreProperties>
</file>