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2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От  19.11.2013 № 6/24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размера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латы за сбор и транспортировку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твердых бытовых отходов н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территории поселка Черемисинов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 xml:space="preserve">В соответствии с Федеральным законом от 06.10.2003 г. №131-ФЗ «Об общих принципах организации  местного самоуправления в Российской Федерации», руководствуясь п. 4 ст. 158 Федерального закона от 29.12.2004 г. №188-ФЗ «Жилищный кодекс Российской Федерации» и на основании «Заключения  по расчету стоимости работ по  сбору и транспортировке  твердых бытовых отходов в п. Черемисиново Черемисиновского  района Курской области  на 2013 год», выданному ООО «Независимая экспертиза коммунальных систем и тарифов » г.Курска Собрание депутатов поселка Черемисиново Курской области  </w:t>
      </w:r>
    </w:p>
    <w:p>
      <w:pPr>
        <w:pStyle w:val="TextBodyIndent"/>
        <w:ind w:firstLine="851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1.Утвердить  экономически обоснованный тариф  на сбор и вывоз  твердых бытовых отходов  на территории  п. Черемисиново в размере 256,1 руб. за 1 куб. м.</w:t>
      </w:r>
    </w:p>
    <w:p>
      <w:pPr>
        <w:pStyle w:val="TextBodyIndent"/>
        <w:ind w:firstLine="851"/>
        <w:rPr/>
      </w:pPr>
      <w:r>
        <w:rPr>
          <w:szCs w:val="28"/>
        </w:rPr>
        <w:t>2. Утвердить  размер  платы с населения  за сбор и транспортировку твердых бытовых отходов в многоквартирных домах п. Черемисиново  в размере 1,46 руб. за 1 кв. м.</w:t>
      </w:r>
    </w:p>
    <w:p>
      <w:pPr>
        <w:pStyle w:val="TextBodyIndent"/>
        <w:ind w:firstLine="851"/>
        <w:rPr/>
      </w:pPr>
      <w:r>
        <w:rPr>
          <w:szCs w:val="28"/>
        </w:rPr>
        <w:t>3. Контроль за исполнением решения возложить на Главу поселка Черемисиново В.М. Хмелевского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4. Настоящее Решение вступает в силу со дня его подписания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/>
        <w:t>Глава поселка  Черемисиново                                                В.М. Хмелевской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24:00Z</dcterms:created>
  <dc:creator>Ольга </dc:creator>
  <dc:description/>
  <cp:keywords/>
  <dc:language>en-US</dc:language>
  <cp:lastModifiedBy>Admin</cp:lastModifiedBy>
  <cp:lastPrinted>2013-11-25T13:55:00Z</cp:lastPrinted>
  <dcterms:modified xsi:type="dcterms:W3CDTF">2013-11-25T10:55:00Z</dcterms:modified>
  <cp:revision>3</cp:revision>
  <dc:subject/>
  <dc:title>СОБРАНИЕ ДЕПУТАТОВ</dc:title>
</cp:coreProperties>
</file>