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u w:val="single"/>
        </w:rPr>
      </w:pPr>
      <w:r>
        <w:rPr/>
        <w:t xml:space="preserve">От 19.11.2013 г. № 6/25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955" w:hanging="0"/>
        <w:jc w:val="both"/>
        <w:rPr/>
      </w:pPr>
      <w:r>
        <w:rPr>
          <w:b/>
          <w:sz w:val="28"/>
        </w:rPr>
        <w:t>О внесении изменений и дополнений в Решение Собрания депутатов поселка Черемисиново № 5/24 от 24.12.2012 г. «О бюджете поселка Черемисиново Курской области на 2013 год и на плановый период 2014 и 2015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риказом Министерства финансов Российской Федерации от 21 декабря 2012 года №171н «Об утверждении Указаний о порядке применения бюджетной классификации Российской Федерации на 2013 год и на плановый период 2014 и 2015 годов» Собрание депутатов поселка Черемисиново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в Решение Собрания депутатов поселка Черемисиново №5/24 от 24.12.2012 г. «О бюджете поселка  Черемисиново Курской области на 2013 год и на плановый период 2014 и 2015 годов»,  следующие изменения и дополнения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Пункт 1 изложить в следующей редакции: </w:t>
      </w:r>
    </w:p>
    <w:p>
      <w:pPr>
        <w:pStyle w:val="Normal"/>
        <w:ind w:left="76" w:firstLine="632"/>
        <w:jc w:val="both"/>
        <w:rPr>
          <w:sz w:val="28"/>
        </w:rPr>
      </w:pPr>
      <w:r>
        <w:rPr>
          <w:sz w:val="28"/>
        </w:rPr>
        <w:t>Утвердить бюджет поселка Черемисиново Курской области на 2013 год по доходам в сумме 10 661 665 рублей и расходам в сумме 11 164 998,16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2. Приложение №1 «Поступление доходов в бюджет поселка Черемисиново Курской области в 2013 году» изложить в новой редакции (прилагается)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3. Приложение № 2 «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(прилагается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2.Обнародовать данное решение на 2-х информационных стендах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– в здании Администрации поселка Черемисиново; 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>2-й –в здании Центральной районной библиотеки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3.Решение вступает в силу со дня его официального обнарод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/>
        <w:t>Глава поселка Черемисиново                                                 В.М. Хмелевской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0799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40"/>
        <w:gridCol w:w="1599"/>
      </w:tblGrid>
      <w:tr>
        <w:trPr>
          <w:trHeight w:val="915" w:hRule="atLeast"/>
        </w:trPr>
        <w:tc>
          <w:tcPr>
            <w:tcW w:w="10799" w:type="dxa"/>
            <w:gridSpan w:val="3"/>
            <w:tcBorders/>
            <w:vAlign w:val="bottom"/>
          </w:tcPr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                                                                                                                                         к решению Собрания 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поселка Черемисиново  </w:t>
            </w:r>
          </w:p>
          <w:p>
            <w:pPr>
              <w:pStyle w:val="Normal"/>
              <w:ind w:firstLine="515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.11.2013. № 6/25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упление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бюджет поселка Черемисиново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2013 году</w:t>
            </w:r>
          </w:p>
        </w:tc>
      </w:tr>
      <w:tr>
        <w:trPr>
          <w:trHeight w:val="2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)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доходы бюджет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61,66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0  00000  00  0000 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8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0000  00  0000 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00  01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</w:tr>
      <w:tr>
        <w:trPr>
          <w:trHeight w:val="81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20  01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</w:tr>
      <w:tr>
        <w:trPr>
          <w:trHeight w:val="177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 01  02021  01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6  00000  00  0000 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0,0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6  01000  00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8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6  01030  10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6  06000  00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6  06010  00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взимаемый по ставкам 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6  06013  10  0000 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0000  00  0000 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0</w:t>
            </w:r>
          </w:p>
        </w:tc>
      </w:tr>
      <w:tr>
        <w:trPr>
          <w:trHeight w:val="19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00  00  0000 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5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10  00  0000 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8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10  10  0000 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8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>
          <w:trHeight w:val="18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ельных участков, находящихся в государственной и муниципальной собственности (за исключением земельных участков автономных  учреждений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ельных участков государственная собственность на которые не разграничен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 земельных участков государственная собственность на которые не разграничена и которые  расположены в границах поселений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5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32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 органов управления поселений (за исключением имущества муниципальных автономных учреждений), в части реализации основных  средств по указанному имуществ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0  00000  00  0000 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3,665</w:t>
            </w:r>
          </w:p>
        </w:tc>
      </w:tr>
      <w:tr>
        <w:trPr>
          <w:trHeight w:val="54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0000  00  0000 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3, 665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0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23,0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1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1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1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02  01 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поддержку мер по обеспечению сбалансированности бюджета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2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00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,665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 02051 10 0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програ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6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9, 699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1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0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на предоставлений гражданам субсидий на оплату жилого помещения и коммунальных  услу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9,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 1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предоставлений гражданам субсидии на оплату жилого помещения и коммунальных услу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9,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озмещение части недополученных доходов теплоснабжающим организац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 00  0000 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4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10  0000  151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4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585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852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поселка Черемисиново</w:t>
      </w:r>
    </w:p>
    <w:p>
      <w:pPr>
        <w:pStyle w:val="Normal"/>
        <w:ind w:firstLine="5834"/>
        <w:rPr>
          <w:sz w:val="28"/>
          <w:szCs w:val="28"/>
        </w:rPr>
      </w:pPr>
      <w:r>
        <w:rPr>
          <w:sz w:val="28"/>
          <w:szCs w:val="28"/>
        </w:rPr>
        <w:t>от 19.11.2013. № 6/25</w:t>
      </w:r>
    </w:p>
    <w:p>
      <w:pPr>
        <w:pStyle w:val="Normal"/>
        <w:ind w:left="92" w:hanging="0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3 ГОД ПО РАЗДЕЛАМ И ПОДРАЗДЕЛАМ, ЦЕЛЕВЫМ СТАТЬЯМ И ВИДАМ РАСХОДОВ  КЛАССИФИКАЦИИ  РАСХОДОВ БЮДЖЕТА</w:t>
      </w:r>
    </w:p>
    <w:p>
      <w:pPr>
        <w:pStyle w:val="Normal"/>
        <w:ind w:left="585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7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40"/>
        <w:gridCol w:w="718"/>
        <w:gridCol w:w="1615"/>
        <w:gridCol w:w="898"/>
        <w:gridCol w:w="1481"/>
      </w:tblGrid>
      <w:tr>
        <w:trPr>
          <w:trHeight w:val="630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 расходы на 2013год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164, 99816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8,00</w:t>
            </w:r>
          </w:p>
        </w:tc>
      </w:tr>
      <w:tr>
        <w:trPr>
          <w:trHeight w:val="4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00</w:t>
            </w:r>
          </w:p>
        </w:tc>
      </w:tr>
      <w:tr>
        <w:trPr>
          <w:trHeight w:val="6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6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9,00</w:t>
            </w:r>
          </w:p>
        </w:tc>
      </w:tr>
      <w:tr>
        <w:trPr>
          <w:trHeight w:val="6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00,00</w:t>
            </w:r>
          </w:p>
        </w:tc>
      </w:tr>
      <w:tr>
        <w:trPr>
          <w:trHeight w:val="6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400,00</w:t>
            </w:r>
          </w:p>
        </w:tc>
      </w:tr>
      <w:tr>
        <w:trPr>
          <w:trHeight w:val="6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3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3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3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7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19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7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7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57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43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0</w:t>
            </w:r>
          </w:p>
        </w:tc>
      </w:tr>
      <w:tr>
        <w:trPr>
          <w:trHeight w:val="67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63,01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2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,01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евание авто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21,55116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18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оциаль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2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618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оциаль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5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оциаль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5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убытков теплосет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39,33316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, 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благоустройству посел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33316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33316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33316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5,437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 01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37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гражданам субсидий на оплату 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48 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5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5,0</w:t>
            </w:r>
          </w:p>
        </w:tc>
      </w:tr>
      <w:tr>
        <w:trPr>
          <w:trHeight w:val="6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 населения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5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 (уплата процентов банку по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федераль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66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област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3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71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образований для финансового обеспечения  расходных обязательств муниципального образования, возникающих при  выполнении государственных полномочий Российской Федерации, субъектов Российской федерации, переданных  для осуществления органам местного самоуправления в установленном порядк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 местным  бюджетам на содержание работников, осуществляющих переданные  государственные 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2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4</w:t>
            </w:r>
          </w:p>
        </w:tc>
      </w:tr>
      <w:tr>
        <w:trPr>
          <w:trHeight w:val="6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.4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 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 7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 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 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47:00Z</dcterms:created>
  <dc:creator>Ольга </dc:creator>
  <dc:description/>
  <cp:keywords/>
  <dc:language>en-US</dc:language>
  <cp:lastModifiedBy>Admin</cp:lastModifiedBy>
  <cp:lastPrinted>2013-11-08T11:46:00Z</cp:lastPrinted>
  <dcterms:modified xsi:type="dcterms:W3CDTF">2013-12-13T05:47:00Z</dcterms:modified>
  <cp:revision>7</cp:revision>
  <dc:subject/>
  <dc:title>СОБРАНИЕ ДЕПУТАТОВ</dc:title>
</cp:coreProperties>
</file>