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52"/>
        </w:rPr>
      </w:pPr>
      <w:r>
        <w:rPr>
          <w:b/>
          <w:sz w:val="52"/>
        </w:rPr>
        <w:t>СОБРАНИЕ ДЕПУТАТОВ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ЕЛКА ЧЕРЕМИСИНОВО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 xml:space="preserve">КУРСКОЙ ОБЛАСТИ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rPr>
          <w:sz w:val="26"/>
          <w:szCs w:val="26"/>
        </w:rPr>
      </w:pPr>
      <w:r>
        <w:rPr/>
        <w:t>От 20.12.2012 г. № 7/31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роекта планир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и малоэтажной застрой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л. Вокзальная и ул. Родимцева п. Черемиси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Уставом муниципального образования «поселок Черемисиново», учитывая  результаты публичных слушаний, проведенных 13 декабря 2013 года Собрание депутатов поселка Черемисиново Курской области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Прилагаемый «Проект планировки территории малоэтажной застройки по ул. Вокзальная и ул. Родимцева п. Черемисиново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 настоящее решение и разместить на официальном сайте Администрации поселка Черемисинов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бнародования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.о.Главы поселка Черемисиново                                            А.С.Малахов</w:t>
      </w:r>
    </w:p>
    <w:p>
      <w:pPr>
        <w:pStyle w:val="Normal"/>
        <w:ind w:left="594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94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531" w:right="1134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3:46:00Z</dcterms:created>
  <dc:creator>Анатолий Семенович</dc:creator>
  <dc:description/>
  <cp:keywords/>
  <dc:language>en-US</dc:language>
  <cp:lastModifiedBy>Olga</cp:lastModifiedBy>
  <cp:lastPrinted>2013-12-18T10:04:00Z</cp:lastPrinted>
  <dcterms:modified xsi:type="dcterms:W3CDTF">2013-12-26T13:46:00Z</dcterms:modified>
  <cp:revision>2</cp:revision>
  <dc:subject/>
  <dc:title>Председателю</dc:title>
</cp:coreProperties>
</file>