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т 16.12.2013 № 1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утреннем финансовом контрол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администрации поселка Черемисиново Курской области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поселок Черемисиново» Курской области, Администрация поселка Черемисиново Курской области,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b/>
        </w:rPr>
        <w:tab/>
      </w:r>
      <w:r>
        <w:rPr>
          <w:sz w:val="28"/>
          <w:szCs w:val="28"/>
        </w:rPr>
        <w:t>1. Утвердить  Положение о внутреннем финансовом контроле в администрации поселка Черемисиново курской област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bCs/>
          <w:sz w:val="28"/>
          <w:szCs w:val="28"/>
        </w:rPr>
        <w:t>. Разместить настоящее постановление на официальном сайте поселка Черемисин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начальника отдела администрации поселка Черемисиново  Л.Н. Клейме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.о. Главы поселка Черемисиново                                   А.С. Малах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Черемисин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6.12.2013 г. № </w:t>
      </w:r>
      <w:r>
        <w:rPr>
          <w:sz w:val="28"/>
          <w:szCs w:val="28"/>
          <w:u w:val="single"/>
        </w:rPr>
        <w:t>1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внутреннем финансовом контроле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а Черемисиново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оложение о внутреннем финансовом контроле в администрации поселка Черемисиново (далее – Положение) разработано в соответствии с законодательством РФ и устанавливает единые цели, правила и принципы проведения внутреннего финансового контро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утренний финансовый контроль направлен на создание системы соблюдения законодательства Российской Федерации в сфере финансовой деятельности, внутренних процедур составления и исполнения местного бюджета, повышение качества составления и достоверности бухгалтерской отчетности и ведения бухгалтерского учета, а также на повышение результативности использования средств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сновной целью внутреннего финансового контроля является подтверждение достоверности бухгалтерского учета и отчетности в администрации поселка Черемисиново, соблюдение действующего законодательства Российской Федерации, регулирующего порядок осуществления финансово-хозяйствен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нутреннего контроля призвана обеспеч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чность и полноту документации бухгалтерского уче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воевременность подготовки достоверной бухгалтерской отчет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отвращение ошибок и искаж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нение постановлений и распоряжений администрации поселка Черемисиново Курской обла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ение планов финансово-хозяйственной деятельности администрации поселка Черемисинов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ность имущества муниципального образования «поселок Черемисино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сновными задачами внутреннего финансового контроля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нормативных правовых ак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овление соответствия осуществляемых операций регламентам, полномочиям сотрудник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блюдение установленных технологических процессов и операций при осуществлении функциональн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системы внутреннего финансового контроля администрации поселка Черемисиново, позволяющий выявить существенные аспекты, влияющие на ее эффектив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Внутренний финансовый контроль основывается на следующих принципа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 законности – неуклонное и точное соблюдение всеми субъектами внутреннего контроля норм и правил, установленных нормативными законодательством РФ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 независимости – субъекты внутреннего контроля при выполнении своих функциональных обязанностей независимы от объектов внутреннего контро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 объективности –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 ответственности – каждый субъект внутреннего контроля за ненадлежащее выполнение контрольных функций несет ответственность в соответствии с законодательством РФ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 системности – проведение контрольных мероприятий всех сторон деятельности объекта внутреннего контроля и его взаимосвязей в структуре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Система внутреннего финансового контроля администрации поселка Черемисиново включает в себя следующие взаимосвязанные компонен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трольная среда, включающая в себя соблюдение принципов осуществления финансового контроля, профессиональную и коммуникативную компетентность муниципальных служащих и работников администрации поселка Черемисиново, их стиль работы, организационную структуру, наделение ответственностью и полномоч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ка рисков – представляющая собой идентификацию и анализ соответствующих рисков при достижении определенных задач, связанных между собой на различных уровн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ятельность по контролю, обобщающая политику и процедуры, которые помогают гарантировать выполнение постановлений и распоряжений администрации поселка Черемисиново и требований законодательства РФ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ятельность по информационному обеспечению и обмену информацией, направленная на своевременное и эффективное выявление данных, их регистрацию и обмен ими, в целях формирования у всех субъектов внутреннего контроля понимания принятых в администрации поселка Черемисиново политики и процедур внутреннего контроля и обеспечения их исполн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ниторинг системы внутреннего контроля – процесс, включающий в себя функции управления и надзора, во время которого оценивается качество работы системы внутренне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внутреннего финансового контро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Внутренний финансовый контроль в администрации поселка Черемисиново осуществляется в следующих форм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варительный контроль. Он осуществляется до начала совершения хозяйственной операции. Позволяет определить, насколько целесообразной и правомерной будет та или иная операция. Предварительный контроль осуществляет Глава поселка Черемисиново, заместители Главы поселка Черемисиново, начальник отдела администрации поселка Черемисинов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кущий контроль. Это проведение повседневного анализа соблюдения процедур исполнения местного бюджета, ведения бухгалтерского учета, осуществление мониторингов расходования целевых средств по назначению, оценка эффективности и результативности их расходования. Ведение текущего контроля осуществляется на постоянной основе специалистами отдела экономики, финансов, бухгалтерского учета и отчетности администрации поселка Черемисинов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едующий контроль. Он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Для проведения последующего контроля распоряжением администрации поселка Черемисиново может быть создана комиссия по внутреннему финансовому контролю. Возглавляет комиссию заместитель главы поселка Черемисиново. Состав комиссии может меня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истема контроля состояния бухгалтерского учета включает в себя надзор и проверк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блюдения требований законодательства РФ, регулирующего порядок осуществления финансово-хозяйственной деяте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чности и полноты составления документов и регистров бухгалтерского уче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отвращения возможных ошибок и искажений в учете и отчет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нения постановлений и распоряжений администрации поселка Черемисинов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я за сохранностью финансовых и нефинансовых активов поселка Черемисин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Последующий контроль осуществляется путем проведения как плановых, так и внеплановых проверок. Плановые проверки проводятся с определенной периодичностью, утверждаемой распоряжением поселка Черемисиново, а также перед составлением бухгалтерской отчет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сновными объектами плановой проверки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блюдение законодательства РФ, регулирующего порядок ведения бухгалтерского учета и норм учетной полити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сть и своевременность отражения всех хозяйственных операций в бухгалтерском уче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нота и правильность документального оформления опер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воевременность и полнота проведения инвентариз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оверность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ходе проведения внеплановой проверки осуществляется контроль по вопросам, в отношении которых есть информация о возможных наруше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Результаты проведения предварительного и текущего контроля оформляются в виде служебных записок на имя главы поселка Черемисиново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 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главе поселка Черемисиново. Акт проверки должен включать в себя следующие свед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грамма проверки (утверждается главой поселка Черемисиново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актер и состояние систем бухгалтерского учета и отчетно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ды, методы и приемы, применяемые в процессе проведения контрольных 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нализ соблюдения законодательства РФ, регламентирующего порядок осуществления финансово-хозяйственной деяте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воды о результатах проведения контро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Муниципальные служащие и работники администрации поселка Черемисиново, допустившие недостатки, искажения и нарушения, в письменной форме представляют главе поселка Черемисиново объяснения по вопросам, относящимся к результатам проведения контро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0. По результатам проведения проверки начальником отдела разрабатывается план мероприятий по устранению выявленных недостатков и нарушений с указанием сроков и ответственных лиц, который утверждается главой поселка Черемисино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1. По истечении установленного срока начальник отдела администрации поселка Черемисиново незамедлительно информирует главу поселка Черемисиново  о выполнении мероприятий или их неисполнении с указанием причи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убъекты внутренне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истему субъектов внутреннего финансового контроля входя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а поселка Черемисино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и главы поселка Черемисино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ик отдела  администрации поселка Черемисино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ые служащие и работники администрации поселка Черемисино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иссия по внутреннему контро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Разграничение полномочий и ответственности органов, задействованных в функционировании системы внутреннего контроля, определяется локальными актами администрации поселка Черемисиново, в том числе положениями о структурных подразделениях, а также организационно-распорядительными документами администрации поселка Черемисиново и должностными инструкциями муниципальных служащих и работников администрации поселка Черемисин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финансового контроля во вверенных им сферах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Лица, допустившие недостатки, искажения и нарушения, несут дисциплинарную ответственность в соответствии с требованиями  Трудового Кодекса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стояния системы финансового контро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Оценка эффективности системы внутреннего финансового контроля в администрации поселка Черемисиново осуществляется субъектами внутреннего контроля и рассматривается на специальных совещаниях, проводимых главой поселка Черемисино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епосредственная оценка адекватности, достаточности и эффективности системы внутреннего финансового контроля, а также контроль за соблюдением процедур внутреннего финансового контроля осуществляется комиссией по внутреннему финансовому контрол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В рамках указанных полномочий комиссия по внутреннему финансовому контролю представляет главе поселка Черемисиново результаты проверок эффективности действующих процедур внутреннего финансового контроля и в случае необходимости, разработанные совместно с начальником отдела администрации поселка Черемисиново, предложения по их совершенств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Изменения и дополнения в настоящее Положение вносятся по мере необходимост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1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1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531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sz w:val="23"/>
      <w:szCs w:val="23"/>
    </w:rPr>
  </w:style>
  <w:style w:type="paragraph" w:styleId="Xl56">
    <w:name w:val="xl56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2">
    <w:name w:val="Оглавление"/>
    <w:basedOn w:val="Style11"/>
    <w:next w:val="Normal"/>
    <w:qFormat/>
    <w:pPr>
      <w:ind w:left="14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17:00Z</dcterms:created>
  <dc:creator>Я  Инна   Хмелевская</dc:creator>
  <dc:description/>
  <cp:keywords/>
  <dc:language>en-US</dc:language>
  <cp:lastModifiedBy>Admin</cp:lastModifiedBy>
  <cp:lastPrinted>2014-01-21T14:33:00Z</cp:lastPrinted>
  <dcterms:modified xsi:type="dcterms:W3CDTF">2014-01-21T11:42:00Z</dcterms:modified>
  <cp:revision>5</cp:revision>
  <dc:subject/>
  <dc:title> </dc:title>
</cp:coreProperties>
</file>