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СОБРАНИЕ ДЕПУТАТО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ЕЛКА ЧЕРЕМИСИНОВ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 xml:space="preserve">КУРСКОЙ ОБЛАСТИ 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3.2014 г. № 1/4 </w:t>
      </w:r>
    </w:p>
    <w:p>
      <w:pPr>
        <w:pStyle w:val="TextBody"/>
        <w:ind w:right="30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054" w:hanging="0"/>
        <w:jc w:val="both"/>
        <w:rPr>
          <w:sz w:val="24"/>
        </w:rPr>
      </w:pPr>
      <w:r>
        <w:rPr>
          <w:sz w:val="24"/>
        </w:rPr>
        <w:t>О внесении изменений в решение Собрания депутатов поселка Черемисиново от 23.04.2010 г. №10 «О налоге на имущество физических лиц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а основании Протеста  прокурора Черемисиновского района курской области от 27.02.2014 г. №37-2014 на решение Собрания депутатов п.Черемисиново Черемисиновского района Курской области от 23.04.2010г.№10 «О налоге на имущество физических лиц» и в соответствии с Федеральным законом от 02.11.2013 г. № 306-ФЗ «О внесении изменений  в части первую и вторую Налогового кодекса Российской Федерации  и отдельные законодательные акты Российской Федерации»  а также с целью приведения нормативных правовых актов органа  местного самоуправления о налогах  в соответствие с законодательством Российской Федерации,  Собрание депутатов поселка Черемисиново Курской области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Решило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284" w:firstLine="851"/>
        <w:jc w:val="both"/>
        <w:rPr/>
      </w:pPr>
      <w:r>
        <w:rPr/>
        <w:t>Внести в решение Собрания депутатов поселка Черемисиново Курской области от 23.04.2010 г. №10 «О налоге на имущество физических лиц» следующие изменения:</w:t>
      </w:r>
    </w:p>
    <w:p>
      <w:pPr>
        <w:pStyle w:val="Normal"/>
        <w:autoSpaceDE w:val="false"/>
        <w:ind w:left="284" w:firstLine="851"/>
        <w:jc w:val="both"/>
        <w:rPr/>
      </w:pPr>
      <w:r>
        <w:rPr/>
        <w:t>текстовую часть в пункте 2 изложить в новой редакции: «Установить следующие ставки на объекты налогообложения в зависимости от суммарной инвентаризационной стоимости объектов налогообложения, умноженной на коэффициент –дефлятор»</w:t>
      </w:r>
    </w:p>
    <w:p>
      <w:pPr>
        <w:pStyle w:val="Normal"/>
        <w:numPr>
          <w:ilvl w:val="0"/>
          <w:numId w:val="2"/>
        </w:numPr>
        <w:ind w:left="284" w:firstLine="851"/>
        <w:jc w:val="both"/>
        <w:rPr/>
      </w:pPr>
      <w:r>
        <w:rPr/>
        <w:t xml:space="preserve"> </w:t>
      </w:r>
      <w:r>
        <w:rPr/>
        <w:t>Настоящее Решение вступает в силу со дня официального опубликования и в соответствии с Федеральным законом от 02.112013 г. № 306-ФЗ «О внесении изменений  в части первую и вторую Налогового кодекса Российской Федерации  и отдельные законодательные акты Российской Федерации» распространяется на правоотношения, возникшие с 1 января 2014 года.</w:t>
      </w:r>
    </w:p>
    <w:p>
      <w:pPr>
        <w:pStyle w:val="Normal"/>
        <w:numPr>
          <w:ilvl w:val="0"/>
          <w:numId w:val="2"/>
        </w:numPr>
        <w:ind w:left="284" w:firstLine="851"/>
        <w:jc w:val="both"/>
        <w:rPr/>
      </w:pPr>
      <w:r>
        <w:rPr/>
        <w:t>В соответствии с п. 6 статьи 8 Федерального закона от 02.11.2013 г. № 306-ФЗ «О внесении изменений  в части первую и вторую Налогового кодекса Российской Федерации  и отдельные законодательные акты Российской Федерации» налог на имущество физических лиц за 2013 год  исчисляется в порядке, установленном Законом Российской Федерации от  9 декабря 1991 года № 2003-1 «О налогах на имущество физических лиц» (в редакции  Федерального закона от 02.11.2013 г. №306-ФЗ), без учета коэффициента – дефля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ка Черемисиново                                                 В.М. Хмелевской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24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Style14">
    <w:name w:val="Красная строка"/>
    <w:basedOn w:val="TextBody"/>
    <w:qFormat/>
    <w:pPr>
      <w:widowControl w:val="false"/>
      <w:autoSpaceDE w:val="false"/>
      <w:spacing w:before="0" w:after="120"/>
      <w:ind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7:00Z</dcterms:created>
  <dc:creator>Начальник</dc:creator>
  <dc:description/>
  <cp:keywords/>
  <dc:language>en-US</dc:language>
  <cp:lastModifiedBy>Olga</cp:lastModifiedBy>
  <cp:lastPrinted>2014-04-01T08:26:00Z</cp:lastPrinted>
  <dcterms:modified xsi:type="dcterms:W3CDTF">2014-04-01T10:42:00Z</dcterms:modified>
  <cp:revision>9</cp:revision>
  <dc:subject/>
  <dc:title>                                                                  ПРОЕКТ</dc:title>
</cp:coreProperties>
</file>