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31.03.2014г. №1/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54" w:leader="none"/>
        </w:tabs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Контрольно- счетной палате Черемисиновского района Курской области полномочий Контрольно- счетного органа Администрации поселка Черемисиново – контрольно -ревизионной комиссии  администрации поселка Черемиси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полномочий контрольно- счетного органа, руководствуясь  Федеральными законами от 06.10.2003 г. №131-ФЗ «Об общих принципах организации местного самоуправления в Российской Федерации»  п. 4 ст. 15, от 07.02.2011 г. №6-ФЗ «Об общих  принципах организации и деятельности контрольно-счетных органов субъектов Российской Федерации и  муниципальных образований»,  Уставом муниципального образования «поселок Черемисиново»,  Собрание депутатов поселка Черемисиново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о: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ередать Контрольно- счетной палате Черемисиновского района Курской области следующие полномочия: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естного бюджета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 проектов местного бюджета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нешняя проверка  годового отчета об исполнении местного бюджета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 бюджетом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соблюдением установленного порядка управления и распоряжения имуществом, находящимся в муниципальной собственности, 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едоставления налоговых и иных льгот и преимуществ, бюджетных кредитов за счет средств местного бюджета, а также  оценка 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 за счет средств местного бюджета и имущества, находящегося в муниципальной собственност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о- экономическая экспертиза проектов муниципальных правовых актов (включая обоснованность финансово- экономических  обоснований) в части, касающихся расходных обязательств в Администрации поселка Черемисиново, а также муниципальным программ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 бюджетного процесса в Администрации поселка Черемисиново и подготовка предложений, направленных на его  совершенствование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нформации о ходе исполнения местного бюджета, о результатах проведенных контрольных и экспертно- аналитических мероприятий и представление такой информации Собранию депутатов поселка Черемисиново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е полномочия в сфере внешнего муниципального  финансового контроля, установленные федеральными законами, законами субъекта Российской Федерации, Уставом и нормативными правовыми актами  представительного органа Администрации поселка Черемисиново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шний муниципальный финансовый контроль осуществляется в отношении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и муниципальных органов администрации поселка Черемисиново, подведомственных  муниципальных учреждений, а также иных организаций, если они используют имущество, находящееся в муниципальной собственности администрации поселка Черемисиново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х организаций в порядке контроля за деятельностью главных распорядителей и получателей средств местного бюджета, если возможность проверок указанных  организаций установлена в договорах о предоставлении им субсидий, кредитов, гарантий за счет средств местного бюджет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учить Председателю Собрания депутатов поселка Черемисиново заключить Соглашение по передаче Контрольно-  счетной палате Черемисиновского района Курской области полномочий контрольно- счетного органа поселения по осуществлению  внешнего муниципального финансового контрол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методику расчета субвенций на исполнение переданных  полномочий по осуществлению внешнего муниципального финансового контроля согласно прилож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. Черемисиново                                                 В.М. Хмеле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954" w:hanging="0"/>
        <w:jc w:val="right"/>
        <w:rPr>
          <w:sz w:val="28"/>
        </w:rPr>
      </w:pPr>
      <w:r>
        <w:rPr>
          <w:sz w:val="28"/>
        </w:rPr>
        <w:t xml:space="preserve">к решению </w:t>
      </w:r>
    </w:p>
    <w:p>
      <w:pPr>
        <w:pStyle w:val="Normal"/>
        <w:ind w:left="5954" w:hanging="0"/>
        <w:jc w:val="right"/>
        <w:rPr>
          <w:sz w:val="28"/>
        </w:rPr>
      </w:pPr>
      <w:r>
        <w:rPr>
          <w:sz w:val="28"/>
        </w:rPr>
        <w:t>Собрания депутатов поселка Черемисиново Курской области от 31.03.2014г. №1/3</w:t>
      </w:r>
    </w:p>
    <w:p>
      <w:pPr>
        <w:pStyle w:val="Normal"/>
        <w:ind w:left="59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чета субвенций на исполнение переданных полномочий по осуществлению внешнего муниципального финансового контроля</w:t>
      </w:r>
    </w:p>
    <w:p>
      <w:pPr>
        <w:pStyle w:val="Normal"/>
        <w:jc w:val="center"/>
        <w:rPr/>
      </w:pPr>
      <w:r>
        <w:rPr>
          <w:sz w:val="28"/>
        </w:rPr>
        <w:t>(утверждена решением Собрания депутатов поселка Черемисиново Курской области от 31.03.2014г.№ 1/3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стоящая Методика определяет расчет объема субвенций, предоставляемых бюджету Черемисиновского муниципального района из бюджетов городских  и сельских поселений Черемисиновского муниципального района на осуществление переданных полномочий по внешнему  муниципальному финансовому контрол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чет субвенций осуществляется в рублях Российской Феде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мер субвенций рассчитывается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Н= (Фот+М)хД/100,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Н</w:t>
      </w:r>
      <w:r>
        <w:rPr>
          <w:sz w:val="28"/>
        </w:rPr>
        <w:t>- годовой объем  финансовых средств на осуществление переданных полномочий по внешнему муниципальному финансовому контролю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от</w:t>
      </w:r>
      <w:r>
        <w:rPr>
          <w:sz w:val="28"/>
        </w:rPr>
        <w:t>- годовой  фонд оплаты труда 2 ставки специалистов инспекторов Контрольно-счетной палаты Черемисиновского района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М</w:t>
      </w:r>
      <w:r>
        <w:rPr>
          <w:sz w:val="28"/>
        </w:rPr>
        <w:t>- расходы на материально –техническое обеспечение, в том числе расходы на канцелярские  товары, закупку компьютеров и мебели, обслуживание вычислительной  техники, оплата услуг связи, командировочные (в объеме 32,7 от Фот)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Д</w:t>
      </w:r>
      <w:r>
        <w:rPr>
          <w:sz w:val="28"/>
        </w:rPr>
        <w:t>- доля бюджета сельского поселения Черемисиновского муниципального района в консолидированном бюджете поселений Черемисиновского муниципального района в процентах.</w:t>
      </w:r>
    </w:p>
    <w:sectPr>
      <w:headerReference w:type="default" r:id="rId2"/>
      <w:type w:val="nextPage"/>
      <w:pgSz w:w="11906" w:h="16838"/>
      <w:pgMar w:left="1276" w:right="707" w:gutter="0" w:header="709" w:top="76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sz w:val="2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Style13">
    <w:name w:val="Красная строка"/>
    <w:basedOn w:val="TextBody"/>
    <w:qFormat/>
    <w:pPr>
      <w:widowControl w:val="false"/>
      <w:autoSpaceDE w:val="false"/>
      <w:spacing w:before="0" w:after="120"/>
      <w:ind w:firstLine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18:00Z</dcterms:created>
  <dc:creator>Начальник</dc:creator>
  <dc:description/>
  <cp:keywords/>
  <dc:language>en-US</dc:language>
  <cp:lastModifiedBy>Olga</cp:lastModifiedBy>
  <cp:lastPrinted>2014-04-01T09:15:00Z</cp:lastPrinted>
  <dcterms:modified xsi:type="dcterms:W3CDTF">2014-04-01T06:15:00Z</dcterms:modified>
  <cp:revision>14</cp:revision>
  <dc:subject/>
  <dc:title>                                                                  ПРОЕКТ</dc:title>
</cp:coreProperties>
</file>