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52"/>
        </w:rPr>
      </w:pPr>
      <w:r>
        <w:rPr>
          <w:b/>
          <w:sz w:val="52"/>
        </w:rPr>
        <w:t>СОБРАНИЕ ДЕПУТАТОВ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СЕЛКА ЧЕРЕМИСИНОВО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 xml:space="preserve">КУРСКОЙ ОБЛАСТИ </w:t>
      </w:r>
    </w:p>
    <w:p>
      <w:pPr>
        <w:pStyle w:val="Normal"/>
        <w:jc w:val="center"/>
        <w:rPr>
          <w:sz w:val="28"/>
        </w:rPr>
      </w:pPr>
      <w:r>
        <w:rPr>
          <w:sz w:val="22"/>
        </w:rPr>
        <w:t>306440, Курская область, п.Черемисиново, ул. Комсомольская, д.13, телефон 2-12-69, 2-17-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3.2014№ 1/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054" w:hanging="0"/>
        <w:jc w:val="both"/>
        <w:rPr/>
      </w:pPr>
      <w:r>
        <w:rPr>
          <w:sz w:val="28"/>
          <w:szCs w:val="28"/>
        </w:rPr>
        <w:t xml:space="preserve">О проведении публичных слушаний </w:t>
      </w:r>
      <w:r>
        <w:rPr>
          <w:spacing w:val="-4"/>
          <w:sz w:val="28"/>
          <w:szCs w:val="28"/>
        </w:rPr>
        <w:t xml:space="preserve">по проекту решения Собрания депутатов </w:t>
      </w:r>
      <w:r>
        <w:rPr>
          <w:spacing w:val="3"/>
          <w:sz w:val="28"/>
          <w:szCs w:val="28"/>
        </w:rPr>
        <w:t>поселка Черемисиново</w:t>
      </w:r>
      <w:r>
        <w:rPr>
          <w:sz w:val="28"/>
          <w:szCs w:val="28"/>
        </w:rPr>
        <w:t xml:space="preserve"> «О внесении изменений и </w:t>
      </w:r>
      <w:r>
        <w:rPr>
          <w:spacing w:val="-1"/>
          <w:sz w:val="28"/>
          <w:szCs w:val="28"/>
        </w:rPr>
        <w:t xml:space="preserve">дополнений в Устав муниципального </w:t>
      </w:r>
      <w:r>
        <w:rPr>
          <w:sz w:val="28"/>
          <w:szCs w:val="28"/>
        </w:rPr>
        <w:t>образования «поселок Черемисиново» Черемисиновского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бразования «поселок Черемисиново»,  Собрание депутатов поселка Черемисиново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ешило: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Утвердить прилагаемый Временный порядок проведения публичных</w:t>
        <w:br/>
        <w:t>слушаний по проекту Решения Собрания депутатов поселка Черемисиново «О внесении изменений и дополнений в Устав муниципального образования «поселок Черемисиново» Черемисиновского  района Курской област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Временный порядок проведения публичных слушаний</w:t>
        <w:br/>
        <w:t xml:space="preserve">по    проекту    Решения Собрания депутатов поселка Черемисиново «О внесении изменений и дополнений в Устав муниципального образования «поселок Черемисиново» Черемисиновского района Курской области» на двух информационных центрах поселка Черемисиново: 1-й – здание Администрации поселка Черемисиново; 2-й – здание Центральной районной библиотек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по проекту    Решения Собрания депутатов поселка Черемисиново «О внесении изменений и дополнений в Устав муниципального образования «поселок Черемисиново» Черемисиновского района Курской области» 21 апреля 2014 года в 11-00 часов по адресу: Курская область, Черемисиновский район, п. Черемисиново, ул. Комсомольская, 13, здание Администрации поселка Черемисинов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   Решение    обнародовать    на    указанных     в    п.2</w:t>
        <w:br/>
        <w:t>информационных стенд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бнарод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Главу поселка Черемисиново Хмелевского Владимира Михайловича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поселка Черемисиново                                                    В.М. Хмелевской </w:t>
      </w:r>
    </w:p>
    <w:p>
      <w:pPr>
        <w:pStyle w:val="Heading1"/>
        <w:ind w:left="4140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</w:t>
      </w:r>
    </w:p>
    <w:p>
      <w:pPr>
        <w:pStyle w:val="Normal"/>
        <w:ind w:left="41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ind w:left="41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ка Черемисиново </w:t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jc w:val="right"/>
        <w:rPr/>
      </w:pPr>
      <w:r>
        <w:rPr>
          <w:sz w:val="28"/>
          <w:szCs w:val="28"/>
        </w:rPr>
        <w:t xml:space="preserve">от 31.03.2014 г. №1/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bCs/>
          <w:szCs w:val="28"/>
        </w:rPr>
        <w:t>ВРЕМЕННЫЙ ПОРЯДОК</w:t>
      </w:r>
    </w:p>
    <w:p>
      <w:pPr>
        <w:pStyle w:val="TextBody"/>
        <w:jc w:val="center"/>
        <w:rPr/>
      </w:pPr>
      <w:r>
        <w:rPr>
          <w:spacing w:val="-3"/>
          <w:sz w:val="28"/>
          <w:szCs w:val="28"/>
        </w:rPr>
        <w:t xml:space="preserve">проведения публичных слушаний по проекту решения Собрания депутатов </w:t>
      </w:r>
      <w:r>
        <w:rPr>
          <w:sz w:val="28"/>
          <w:szCs w:val="28"/>
        </w:rPr>
        <w:t>поселка Черемисиново «О внесении изменений и дополнений в Устав муниципального образования «поселок Черемисиново»Черемисиновского района Курской области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Настоящий Порядок разработан в соответствии с Федеральным за</w:t>
        <w:softHyphen/>
        <w:t>коном «Об общих принципах организации местного самоуправления в</w:t>
        <w:br/>
        <w:t>Российской Федерации» и регулирует вопросы проведения публичных</w:t>
        <w:br/>
        <w:t>слушаний по проекту решения Собрания депутатов поселка Черемисиново «О внесении изменений и дополнений в Устав муниципального образования «поселок Черемисиново» Черемисиновского рай</w:t>
        <w:softHyphen/>
        <w:t>она Курской области»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проекту решения Собрания депутатов поселка Черемисиново «О внесении изменений и дополнений в Устав муниципального образования «поселок Черемисиново» Черемисиновского рай</w:t>
        <w:softHyphen/>
        <w:t>она Курской области» являются одним из способов непосредственного участия граждан в  осуществлении местного  само</w:t>
        <w:softHyphen/>
        <w:t>управления.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Обсуждение проекта решения Собрания депутатов поселка Черемисиново «О внесении изменений и дополнений в Устав муниципального образования «поселок Черемисиново» Черемисиновского  рай</w:t>
        <w:softHyphen/>
        <w:t>она Курской области» на публичных слушаниях призвано на основе широкой гласности, сопоставления и изучения различных мнений способ</w:t>
        <w:softHyphen/>
        <w:t>ствовать выработке конструктивных предложений по проекту решения Собрания депутатов поселка Черемисиново «О внесении изменений и дополнений в Устав муниципального образования «поселок Черемисиново» Черемисиновского рай</w:t>
        <w:softHyphen/>
        <w:t>она Кур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проведении публичных слушаний, включающее информацию о месте и времени проведения публичных слушаний, принимает Собрание депутатов поселка Черемисиново. Данное решение подлежит обнародованию на двух информационных центрах поселка Черемисиново: 1-й – здание Администрации поселка Черемисиново; 2-й – здание Центральной районной библиотеки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В публичных слушаниях могут принимать участие все желающие</w:t>
        <w:br/>
        <w:t>граждане, постоянно проживающие на территории поселка Черемисиново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Председательствующим на публичных слушаниях является председатель комиссии по обсуждению проекта решения Собрания депутатов поселка Черемисиново «О внесении изменений и дополнений в Устав муниципального образования «поселок Черемисиново» Черемисиновского рай</w:t>
        <w:softHyphen/>
        <w:t>она Курской области», приему и учету предложений по нему (далее - комиссия). Председательствующий ведет публичные слушания и следит за по</w:t>
        <w:softHyphen/>
        <w:t>рядком обсуждения вопросов повестки публичных слушаний. В ходе пуб</w:t>
        <w:softHyphen/>
        <w:t>личных слушаний ведется протокол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чинаются кратким вступительным словом</w:t>
        <w:br/>
        <w:t>председательствующего, который информирует собравшихся о существе</w:t>
        <w:br/>
        <w:t>обсуждаемого вопроса, порядке проведения публичных слушаний и определении их регламента. Затем слово предоставляется членам комиссии, после чего следует обсуждение вопросов участников слушаний, которые мо</w:t>
        <w:softHyphen/>
        <w:t>гут быть заданы как в устной, так и в письменной формах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По результатам публичных слушаний принимаются рекомендации</w:t>
        <w:br/>
        <w:t>по проекту решения Собрания депутатов поселка Черемисиново «О внесении изменений и дополнений в Устав муниципального образования «поселок Черемисиново» Черемисиновского рай</w:t>
        <w:softHyphen/>
        <w:t>она Курской области». Рекомендации считаются принятыми, если за них проголосовало более половины присутствующих на публичных слушаниях граждан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Протокол публичных слушаний вместе с принятыми на них рекомендациями направляется Собранию депутатов поселка Черемисиново и обнародуется на информационных стендах, ука</w:t>
        <w:softHyphen/>
        <w:t>занных в п.З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Подготовка и проведение публичных слушаний, подготовка всех</w:t>
        <w:br/>
        <w:t>информационных материалов возлагается на председателя Собрания депутатов поселка Черемисиново.</w:t>
      </w:r>
    </w:p>
    <w:sectPr>
      <w:headerReference w:type="default" r:id="rId2"/>
      <w:type w:val="nextPage"/>
      <w:pgSz w:w="11906" w:h="16838"/>
      <w:pgMar w:left="1276" w:right="70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0"/>
      <w:szCs w:val="20"/>
    </w:rPr>
  </w:style>
  <w:style w:type="paragraph" w:styleId="Style13">
    <w:name w:val="Красная строка"/>
    <w:basedOn w:val="TextBody"/>
    <w:qFormat/>
    <w:pPr>
      <w:widowControl w:val="false"/>
      <w:autoSpaceDE w:val="false"/>
      <w:spacing w:before="0" w:after="120"/>
      <w:ind w:firstLine="21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0:20:00Z</dcterms:created>
  <dc:creator>Начальник</dc:creator>
  <dc:description/>
  <cp:keywords/>
  <dc:language>en-US</dc:language>
  <cp:lastModifiedBy>Admin</cp:lastModifiedBy>
  <cp:lastPrinted>2013-04-08T11:49:00Z</cp:lastPrinted>
  <dcterms:modified xsi:type="dcterms:W3CDTF">2014-04-10T11:37:00Z</dcterms:modified>
  <cp:revision>4</cp:revision>
  <dc:subject/>
  <dc:title>                                                                  ПРОЕКТ</dc:title>
</cp:coreProperties>
</file>