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2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От 31.03.2014 г. №1/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а Черемисиново 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полнений в Уста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поселок Черемисиново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мисиновского района Курской области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4 Федерального закона от 06.10.2003 года №131-ФЗ «Об общих принципах организации местного самоуправления в Российской Федерации», Уставом муниципального образования «поселок Черемисиново», Собрание депутатов поселка Черемисиново Кур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проект решения Собрания депутатов поселка Черемисиново на обсуждение граждан, проживающих на территории поселка Черемисинов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Обнародовать проект решения Собрания депутатов поселка Черемисиново «О внесении  изменений и дополнений в Устав муниципального образования «поселок Черемисиново» Черемисиновского района Курской области» на двух информационных стендах, расположенных: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– в здании Администрации поселка Черемисиново;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-й –в здании Центральной районной библиотеке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для  его обсуждения гражданами, проживающими на территории поселка Черемисиново Курской области  и представления предложений по нему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3.Обратиться  к гражданам, проживающим на территории поселка Черемисиново  Курской области, с просьбой принять активное  участие в обсуждении проекта решения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она  Курской области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 xml:space="preserve">4.Утвердить прилагаемый состав комиссии по обсуждению  проекта  решения Собрания депутатов поселка Черемисиново  «О внесении изменений и дополнений в Устав муниципального образования «поселок Черемисиново» Черемисиновского района  Курской области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5.Поручить комисси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Обобщить и систематизировать предложения по проекту решения 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она  Курской области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Обобщенные и систематизированные материалы представить Собранию депутатов поселка Черемисиново.</w:t>
      </w:r>
    </w:p>
    <w:p>
      <w:pPr>
        <w:pStyle w:val="Normal"/>
        <w:ind w:firstLine="851"/>
        <w:rPr/>
      </w:pPr>
      <w:r>
        <w:rPr>
          <w:sz w:val="28"/>
          <w:szCs w:val="28"/>
        </w:rPr>
        <w:t>6.Утвердить прилагаемы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Порядок участия граждан в обсуждении изменений и дополнений в Устав муниципального образования «поселок Черемисиново»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рядок учета предложений по внесению изменений и дополнений  в Устав муниципального образования «поселок Черемисиново» Черемисин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5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Черемисиново                                               В.М. Хмелевской</w:t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5040" w:hanging="3197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поселка Черемисиново 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3.2014 г. №1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комиссии по обсуждению  проекта  решения Собрания депутатов поселка Черемисиново  «О внесении изменений и дополнений в Устав муниципального образования «поселок Черемисиново» Черемисиновского района  Курской области</w:t>
      </w:r>
    </w:p>
    <w:p>
      <w:pPr>
        <w:pStyle w:val="Normal"/>
        <w:ind w:left="5040" w:hanging="319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йцева Н.В.. – заместитель главы поселка Черемисиново, председатель коми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авенкова И.А. – депутат Собрания депутатов поселка Черемисин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аухов И.Ю. – заместитель главы Черемисинов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Дуденко Н.А. – главный специалист отдела социального обеспечения администрации Черемисин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нцова Т.И. – главный бухгалтер ЗАО «Янтарное».</w:t>
      </w:r>
    </w:p>
    <w:p>
      <w:pPr>
        <w:pStyle w:val="Normal"/>
        <w:ind w:left="5040" w:hanging="3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3197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поселка Черемисиново 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3.2014 г. № 1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ия граждан в обсуждении изменений и дополнений 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 «поселок Черемиси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мисиновского района Ку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Федеральным законом «Об общих принципах организации местного самоуправления в</w:t>
        <w:br/>
        <w:t>Российской Федерации» и регулирует вопросы участия граждан в обсуждении изменений и дополнений в Устав муниципального образования «поселок Черемисиново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зменений и дополнений в Устав начинается со дня</w:t>
        <w:br/>
        <w:t>официального опубликования (обнародования) изменений и дополнений в Устав муниципального образования «поселок Черемисиново» которые публикуются (обнародуются)    не позднее, чем за 30 дней до дня рассмотрения на заседании Собрания депутатов муниципального образования «поселок Черемисиново»  вопроса о внесении изменений и дополнений в Устав муниципального образования «поселок Черемисиново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иод обсуждения составляет 20 дней со дня официального опубликования     (обнародования)     изменений     и     дополнений     в  Устав муниципального образования «поселок Черемисиново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предложения граждан по существу обсуждаемых вопросов направляются в комиссию по обсуждению изменений и дополнений Устава муниципального образования «поселок Черемисиново» в Администрацию поселка Черемисино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олжны быть представлены в комиссию не позднее</w:t>
        <w:br/>
        <w:t>17 часов последнего дня обсу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поселка Черемисиново 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от 25.03.2014 г. №1/6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по внесению изменений и дополнений 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«поселок Черемиси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мисиновского района Ку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44 Федерального закона «Об общих принципах организации местного самоуправления в Российской Федерации» и определяет порядок учета предло</w:t>
        <w:softHyphen/>
        <w:t>жений по опубликованным (обнародованным) изменениям и дополнениям в Устав муниципального образования «поселок Черемисинов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внесенным изменениям и дополнениям в Устав</w:t>
        <w:br/>
        <w:t>вносятся</w:t>
        <w:tab/>
        <w:t xml:space="preserve">гражданами, </w:t>
        <w:tab/>
        <w:t>проживающими</w:t>
        <w:tab/>
        <w:t>на</w:t>
        <w:tab/>
        <w:t>территории  поселка Черемисиново, как от индивидуальных авторов, так и коллектив</w:t>
        <w:softHyphen/>
        <w:t>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внесенным изменениям и дополнениям в Устав вносятся в комиссию</w:t>
        <w:tab/>
        <w:t>по обсуждению изменений и дополнений Устава муниципального образования «поселок Черемисиново» по адресу: п. Черемисиново, ул. Комсомольская, 13 в письменном виде и рассматриваются ею в соответствии с настоящим Поряд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внесенным изменениям и дополнениям в Устав</w:t>
        <w:br/>
        <w:t>вносятся в комиссию в течение 20 дней со дня их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регистрируются комиссией в день по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внесенным изменениям и дополнениям в Устав,</w:t>
        <w:br/>
        <w:t>внесенные с нарушением положений и сроков, установленных настоящим</w:t>
        <w:br/>
        <w:t>Порядком, не рассматриваю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общает и систематизирует поступившие предложения</w:t>
        <w:br/>
        <w:t>и по итогам рассмотрения готовит по ним мотивированное заключение.</w:t>
        <w:br/>
        <w:t>Обобщенные и систематизированные материалы вместе со своим мотивированным заключением комиссия направляет в Собрание депутатов поселка Черемисиново  в течение 5 дней со дня завершения приема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омиссия вправе привлекать для изучения оценки поступивших предложений авторов либо их представителей,</w:t>
        <w:br/>
        <w:t>а также специалистов.</w:t>
      </w:r>
    </w:p>
    <w:sectPr>
      <w:type w:val="nextPage"/>
      <w:pgSz w:w="11906" w:h="16838"/>
      <w:pgMar w:left="15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17:00Z</dcterms:created>
  <dc:creator>Ольга </dc:creator>
  <dc:description/>
  <cp:keywords/>
  <dc:language>en-US</dc:language>
  <cp:lastModifiedBy>Admin</cp:lastModifiedBy>
  <cp:lastPrinted>2014-04-10T14:34:00Z</cp:lastPrinted>
  <dcterms:modified xsi:type="dcterms:W3CDTF">2014-04-10T11:34:00Z</dcterms:modified>
  <cp:revision>8</cp:revision>
  <dc:subject/>
  <dc:title>СОБРАНИЕ ДЕПУТАТОВ</dc:title>
</cp:coreProperties>
</file>