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ЕЛКА ЧЕРЕМИСИНОВ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КОЙ ОБЛАСТИ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т  19.05.2014 г.   № 47</w:t>
      </w:r>
    </w:p>
    <w:p>
      <w:pPr>
        <w:pStyle w:val="Normal"/>
        <w:shd w:fill="FFFFFF" w:val="clear"/>
        <w:spacing w:lineRule="exact" w:line="317"/>
        <w:ind w:right="4147" w:hanging="0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жиль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ых семей на 2014 – 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Курской области от  11.10.2013 года № 716-па,  Администрация поселка Черемисиново Курской области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 программу «Обеспечение жильем молодых семей на 2014 – 2020 годы».</w:t>
      </w:r>
      <w:r>
        <w:rPr>
          <w:color w:val="000000"/>
          <w:sz w:val="28"/>
          <w:szCs w:val="28"/>
        </w:rPr>
        <w:t xml:space="preserve"> (Приложение)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Признать утратившими силу:</w:t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 поселка Черемисиново от 12.08.2013 г. №79 «Об утверждении Программы "Обеспечение  жильём молодых семей на 2014-2015 годы»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подписания и распространяется на правоотношения, возникшие с  1 января 2014 год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5.Настоящее постановлению подлежит официальному опубликованию на официальном сайте муниципального образования «поселок Черемисиново» Черемисиновского района Курской области.</w:t>
      </w:r>
    </w:p>
    <w:p>
      <w:pPr>
        <w:pStyle w:val="Normal"/>
        <w:tabs>
          <w:tab w:val="clear" w:pos="720"/>
          <w:tab w:val="left" w:pos="108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Глава поселка Черемисиново                                              В.М. Хмелевской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1"/>
        <w:tabs>
          <w:tab w:val="clear" w:pos="720"/>
          <w:tab w:val="left" w:pos="5244" w:leader="none"/>
          <w:tab w:val="left" w:pos="5670" w:leader="none"/>
        </w:tabs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1"/>
        <w:tabs>
          <w:tab w:val="clear" w:pos="720"/>
          <w:tab w:val="left" w:pos="5244" w:leader="none"/>
          <w:tab w:val="left" w:pos="5670" w:leader="none"/>
        </w:tabs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1"/>
        <w:tabs>
          <w:tab w:val="clear" w:pos="720"/>
          <w:tab w:val="left" w:pos="5244" w:leader="none"/>
          <w:tab w:val="left" w:pos="5670" w:leader="none"/>
        </w:tabs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1"/>
        <w:tabs>
          <w:tab w:val="clear" w:pos="720"/>
          <w:tab w:val="left" w:pos="5244" w:leader="none"/>
          <w:tab w:val="left" w:pos="5670" w:leader="none"/>
        </w:tabs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1"/>
        <w:tabs>
          <w:tab w:val="clear" w:pos="720"/>
          <w:tab w:val="left" w:pos="5244" w:leader="none"/>
          <w:tab w:val="left" w:pos="5670" w:leader="none"/>
        </w:tabs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1"/>
        <w:tabs>
          <w:tab w:val="clear" w:pos="720"/>
          <w:tab w:val="left" w:pos="5244" w:leader="none"/>
          <w:tab w:val="left" w:pos="5670" w:leader="none"/>
        </w:tabs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1"/>
        <w:tabs>
          <w:tab w:val="clear" w:pos="720"/>
          <w:tab w:val="left" w:pos="5244" w:leader="none"/>
          <w:tab w:val="left" w:pos="5670" w:leader="none"/>
        </w:tabs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1"/>
        <w:tabs>
          <w:tab w:val="clear" w:pos="720"/>
          <w:tab w:val="left" w:pos="5244" w:leader="none"/>
          <w:tab w:val="left" w:pos="5670" w:leader="none"/>
        </w:tabs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1"/>
        <w:tabs>
          <w:tab w:val="clear" w:pos="720"/>
          <w:tab w:val="left" w:pos="5245" w:leader="none"/>
        </w:tabs>
        <w:spacing w:before="0" w:after="0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Style11"/>
        <w:tabs>
          <w:tab w:val="clear" w:pos="720"/>
          <w:tab w:val="left" w:pos="5245" w:leader="none"/>
        </w:tabs>
        <w:spacing w:before="0" w:after="0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Style11"/>
        <w:tabs>
          <w:tab w:val="clear" w:pos="720"/>
          <w:tab w:val="left" w:pos="5245" w:leader="none"/>
        </w:tabs>
        <w:spacing w:before="0" w:after="0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</w:t>
      </w:r>
    </w:p>
    <w:p>
      <w:pPr>
        <w:pStyle w:val="Style11"/>
        <w:tabs>
          <w:tab w:val="clear" w:pos="720"/>
          <w:tab w:val="left" w:pos="5245" w:leader="none"/>
        </w:tabs>
        <w:spacing w:before="0" w:after="0"/>
        <w:ind w:left="5245" w:hanging="0"/>
        <w:jc w:val="right"/>
        <w:rPr/>
      </w:pPr>
      <w:r>
        <w:rPr>
          <w:bCs/>
          <w:color w:val="000000"/>
          <w:sz w:val="28"/>
          <w:szCs w:val="28"/>
        </w:rPr>
        <w:t xml:space="preserve">поселка Черемисиново </w:t>
      </w:r>
    </w:p>
    <w:p>
      <w:pPr>
        <w:pStyle w:val="Style11"/>
        <w:tabs>
          <w:tab w:val="clear" w:pos="720"/>
          <w:tab w:val="left" w:pos="5245" w:leader="none"/>
        </w:tabs>
        <w:spacing w:before="0" w:after="0"/>
        <w:ind w:left="5245" w:hanging="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19.05.2014г.№4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right="449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беспечение жильем молодых семей на 2014-2020 годы»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left="5580" w:right="4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left="5580" w:right="4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right="449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right="449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right="449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жильем молодых семей  на 2014-2020 годы»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right="449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right="449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Черемисиново Курской област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/>
            </w:pPr>
            <w:r>
              <w:rPr>
                <w:sz w:val="28"/>
                <w:szCs w:val="28"/>
              </w:rPr>
              <w:t xml:space="preserve">Поддержка молодых семей при приобретении  (строительстве) жилья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оступности жилья молодым семьям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, улучшивших жилищные условия с помощью предоставляемых социальных выпла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  <w:tab w:val="left" w:pos="54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 в один этап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, областного бюджета, средства бюджета муниципального образования, собственные и заемные средства молодых семей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autoSpaceDE w:val="false"/>
              <w:spacing w:lineRule="auto" w:line="276"/>
              <w:ind w:right="449" w:hanging="0"/>
              <w:rPr/>
            </w:pPr>
            <w:r>
              <w:rPr>
                <w:sz w:val="28"/>
                <w:szCs w:val="28"/>
              </w:rPr>
              <w:t>Предоставление молодым семьям, нуждающимся в жилых помещениях, социальных выпла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I. Характеристика сферы реализации 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сутствие жилья у молодых семей приводит к нестабильности в семейных отношениях и к ухудшению демографической ситуации в поселке Черемисиново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>
          <w:iCs/>
          <w:sz w:val="28"/>
          <w:szCs w:val="28"/>
        </w:rPr>
        <w:t xml:space="preserve">В настоящее время основным инструментом содействия молодым семьям в обеспечении жильем за счет средств федерального, областного и местного бюджетов является программы </w:t>
      </w:r>
      <w:r>
        <w:rPr>
          <w:sz w:val="28"/>
          <w:szCs w:val="28"/>
        </w:rPr>
        <w:t>«Обеспечение жильем молодых семей на 2011-2015 годы». В 2011-2012 годам в рамках указанной программы оказана поддержка 3 молодым семьям. Однако уже сегодня количество молодых семей, нуждающихся в улучшении жилищных условий и изъявивших желание стать участниками программы, составляет  9 семей, интерес с каждым годом к программе растет. Выделяемые средства на реализацию программы обеспечивают доступ к мерам государственной поддержки лишь небольшой части молодых семей, нуждающихся в улучшении жилищных услов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казом Президента Российской Федерации от 07.05.2012  № 600 «О мерах по обеспечению граждан Российской Федерации доступным и комфортным жильем и повышению качества жилищно-коммунальных услуг» Правительством Российской Федерации разработан комплекс мер по улучшению жилищных условий семей, имеющих трех и более детей. В связи с этим остаются приоритетными направлениями программы «Обеспечение жильем молодых семей на 2014-2020 годы» в части предоставления приоритетного права на получение социальных выплат многодетным семьям и развитие социальной составляющей Подпрограммы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но-целевой метод позволит привлечь для реализации мероприятий программы средства федерального и местных бюджетов и более эффективно использовать финансовые ресурсы, сконцентрировав их на решение обозначенных задач, а также обеспечить их комплексное решение и взаимосвязь между проводимыми мероприятиями и результатами их выполн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Вместе с тем, применение программно-целевого метода в решении постановленных программой задач сопряжено с определенными рисками. Так в процессе реализации программы возможны отклонения в достижении результатов из-за финансово-экономических изменений на рынке жилья, а также в отрасли жилищного строитель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II. Приоритеты муниципаль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  <w:tab w:val="left" w:pos="540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держка молодых семей в улучшении жилищных условий является важнейшим направлением жилищной политики.</w:t>
      </w:r>
    </w:p>
    <w:p>
      <w:pPr>
        <w:pStyle w:val="ConsPlusNormal1"/>
        <w:tabs>
          <w:tab w:val="clear" w:pos="720"/>
          <w:tab w:val="left" w:pos="0" w:leader="none"/>
          <w:tab w:val="left" w:pos="540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оритеты муниципальной политики является улучшение демографической ситуации в поселке за счет поддержки молодых семей, нуждающихся в улучшении жилищных условий, но не имеющих объективной возможности накопить средства на приобретение жилья. </w:t>
      </w:r>
    </w:p>
    <w:p>
      <w:pPr>
        <w:pStyle w:val="ConsPlusNormal1"/>
        <w:tabs>
          <w:tab w:val="clear" w:pos="720"/>
          <w:tab w:val="left" w:pos="0" w:leader="none"/>
          <w:tab w:val="left" w:pos="540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программы – поддержка молодых семей при приобретении жиль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соответствуют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-приоритетам государственной и муниципаль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N 600 "О мерах по обеспечению граждан Российской Федерации доступным комфортным жильем и повышению качества жилищно-коммунальных услуг"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Достижение цели программы осуществляется путем решения следующих задач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-16"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создание условий для повышения доступности жилья молодым семья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-16"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создание мотивации у молодых семей в части рождения детей, через механизм первоочередного предоставления социальной выплаты на приобретение жилья многодетным молодым семь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-16"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новным мероприятием программы являе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едоставление социальных выплат молодым семьям на приобретение </w:t>
      </w:r>
    </w:p>
    <w:p>
      <w:pPr>
        <w:pStyle w:val="ConsPlusNormal1"/>
        <w:jc w:val="both"/>
        <w:rPr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оительство) жилья  программы «Обеспечение жильем молодых семей на 2014-2020 годы»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spacing w:lineRule="auto" w:line="276"/>
        <w:ind w:right="-16" w:firstLine="54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осуществляться в 2014-2020 годах.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spacing w:lineRule="auto" w:line="276"/>
        <w:ind w:right="-16" w:firstLine="54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(индикаторами) решения задач и достижения цели Программы будут являться: 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spacing w:lineRule="auto" w:line="276"/>
        <w:ind w:right="-16" w:firstLine="54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ых семей, улучшивших жилищные условия с помощью предоставляемых социальных выплат.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spacing w:lineRule="auto" w:line="276"/>
        <w:ind w:right="-16" w:firstLine="54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в 2014-2020 годах позволит повысить доступность приобретения жилья молодыми семьями в поселке Черемисиново через развитие поддержки молодых семей при приобретении жилья и будет способствовать укреплению семейных отношений в молодых семьях.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spacing w:lineRule="auto" w:line="276"/>
        <w:ind w:right="-16" w:firstLine="54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Прогноз сводных показателей муниципальных заданий по этапам реализации программы (при оказании муниципальными учреждениями муниципальных услуг (работ) в рамках программы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В рамках реализации мероприятий Программы не планируется оказание муниципальными учреждениями муниципальных услуг (рабо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IV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федерального, областного бюджетов и бюджета поселка Черемисин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</w:t>
      </w:r>
      <w:r>
        <w:rPr>
          <w:sz w:val="28"/>
          <w:szCs w:val="28"/>
        </w:rPr>
        <w:t>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1"/>
        <w:gridCol w:w="850"/>
        <w:gridCol w:w="851"/>
        <w:gridCol w:w="850"/>
        <w:gridCol w:w="851"/>
        <w:gridCol w:w="850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о годам, тыс.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    тыс. 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65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ирования Программы из федерального, областного  бюджетов  и бюджета поселка Черемисиново подлежит ежегодному уточнению, исходя из возможностей бюджетов на соответствую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полагает оказание государственной поддержки молодым семьям - участникам программы в улучшении жилищных условий путем предоставления им социальных выпл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(далее - свидетельство), которое выдается Администрацией поселка Черемисиново Курской области. Полученное свидетельство сдается его владельцем в банк для обслуживания средств, предусмотренных на предоставление социальных выплат, где на имя члена молодой семьи открывается банковский счет, предназначенный для зачисления социальной выплаты. Молодая семья - владелец свидетельства заключает договор банковского счета с банком по месту приобретения жиль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выплата будет предоставляться Администрацией поселка Черемисиново Курской области, за счет средств местного бюджета, предусмотренных на реализацию мероприятий программы, в том числе за счет субсидий из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ценка социально-экономической эффективности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средств федерального бюджета, областного бюджета и местного бюджета обеспечивается за сч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и использования бюджетных средств, в том числе средств федераль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регулирования порядка расчета размера и предоставления социальных выпл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ного предоставления социальных выпл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молодыми семьями собственных, кредитных и заемных средств для приобретения жилого помещения или строительства индивидуального жилого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autoSpaceDE w:val="false"/>
        <w:ind w:right="449" w:hanging="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основного мероприятия «Предоставл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ых выплат молодым семьям на приобрет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троительство) жилья» программы «Обеспечение жильем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ых семей на 2014-2020 годы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ка Черемисиново осущест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от молодых граждан на участие в основном мероприятии 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ервичных документов, подтверждающих их право на участие в реализации основного мероприят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утверждение списка молодых семей, нуждающихся в улучшении жилищных условий, на участие в основном мероприятии 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очереди молодых семей, претендующих на участие в основном мероприятии 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норматива стоимости 1 кв. м общей площади жилья по муниципальному образованию и расчет размера социальной вы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у молодым семьям свидетельств о предоставлении социальной вы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редств социальной выплаты на счета получателей, открытые в банке, с указанием сумм финансовых средств из каждого уровня бюдже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ую подготовку предложений по объемам средств, необходимых на субсидирование участников основного мероприятия    за счет средств обла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ка Черемисиново Курской области обеспечивает целевое использование бюджетных средств, направляемых на оказание государственной поддержки молодым семьям в приобретении жилого помещения или строительстве индивидуального жилого дом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редоставления социальных выплат молодым семьям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ства местного бюджета и средства бюджетов иных уровней (федерального, областного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ства молодых семей, используемые для частичной оплаты стоимости приобретения (строительства) жилья. Для подтверждения наличия денежных средств, достаточных для оплаты расчетной (средней) стоимости жилья в части, превышающей размер предоставляемой социальной выплаты, молодые семьи могут использовать материнский капитал, начиная с 1 января 2009 года в рамках действующего законодательства, регулирующего данные правоотно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редства организаций. Возможными формами участия организаций в реализации основного мероприятия, за исключением организаций, предоставляющих ипотечные жилищные кредиты и займы, могут являться такие, как участие в софинансировании предоставления социальных выплат на приобретение жилья, предоставление материально-технических ресурсов на строительство жилья для молодых семей - участников основного мероприятия   , а также иные формы поддерж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не запрещенные законодательством источники финанс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основного мероприятия    является строительство индивидуального жилого дома как своими силами, так и с заключением договоров подряда со строительными организациями, отобранными органами местного самоуправления на конкурсной основ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выплаты использ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платы цены договора строительного подряда на строительство индивидуального жилого до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 г.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ом основного мероприятия   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каждого из супругов либо одного родителя в неполной семье на день принятия Администрацией Курской области решения о включении молодой семьи - участницы основного мероприятия    в список претендентов на получение социальной выплаты в планируемом году не превышает 35 ле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на учет в качестве нуждающихся в улучшении жилищных условий до 01 марта 2005 года, а также молодые семьи, признанные органами местного самоуправления по месту их постоянного жительства нуждающимися в жилых помещениях после 01 марта 2005 года по тем же основаниям, которые установлен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должна быть официально зарегистрирована в органах записи актов гражданского состоя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лены семьи должны быть зарегистрированы по месту постоянного жительства на территории Ку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олучить государственную поддержку в улучшении жилищных условий может быть использовано только один раз, при этом указанная категория граждан, реализовавшая социальную выплату, снимается с учета нуждающихся в улучшении жилищных услов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основном мероприятии    является добровольны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олучения социальной выплаты является наличие у молодой семьи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приобретаемого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м участия в основном мероприятии    и предоставления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должно быть оформлено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N 152-ФЗ "О персональных данных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изнания молодой семьи,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авливаются Администрацией Кур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ым семьям - участникам основного мероприятия    предоставляется дополнительная социальная выплата за счет средств областного бюджета в размере не менее 5 процентов расчетной стоимости жилья при рождении (усыновлении) кажд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ханизма доведения социальной выплаты до молодой семьи используется свидетельство на право получения социальной выплаты для приобретения жилья, которое выдается администрацией города Курчатова, принявшей решение об участии молодой семьи в основном мероприят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свидетельство сдается его владельцем в банк, отобранный комитетом строительства и архитектуры Курской области для обслуживания средств, предусмотренных на предоставление социальных выплат, где на его имя открывается банковский счет, предназначенный для зачисления социальной выплаты. Молодая семья - владелец свидетельства заключает договор банковского счета с банком по месту приобретения жиль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ая выплата предоставляется администрацией поселка Черемисиново, принявшей решение об участии молодой семьи в основном мероприятии, за счет средств местного бюджета в основном мероприятии   , в том числе за счет субсидий из областного бюджета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и предоставления субсидий из областного бюджета бюджетам поселений и городских округов для предоставления молодым семьям социальной выплаты на приобретение жилья в рамках реализации основного мероприятия    "Предоставление социальных выплат молодым семьям на приобретение (строительство) жилья"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пределения приоритетности при формирован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ков молодых семей, нуждающихся в государствен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е в решении жилищной пробле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ки молодых семей, нуждающихся в государственной поддержке в решении жилищной проблемы, формируются в хронологической последовательности по дате постановки на учет в качестве нуждающихся в улучшении жилищных условий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беспечение жильем молодых семей" федеральной целево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Жилище" на 2011 - 2015 годы, утвержденной Постановлением Правительства Российской Федерации от 17 декабря 2010 г. № 105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социальных выплат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ая выплата на строительство или приобретение жилья молодым семьям предоставляется на условиях софинансирования за счет средств федерального, областного и (или) местного бюджета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еспечение жильем молодых семей" федеральной целев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Жилище" на 2011 - 2015 годы, утвержденной Постановлением Правительства Российской Федерации от 17 декабря 2010 года № 1050, а имен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30 процентов расчетной (средней) стоимости жилья - для молодых семей, не имеющих де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35 процентов расчетной (средней) стоимости жилья - для молодых семей, имеющих 1 ребенка или более, а также для неполных молодых семей, состоящих из 1 молодого родителя и 1 ребенка или боле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стоимостью жилья и величиной социальной выплаты оплачивается гражданами за счет собственных средств. Для подтверждения наличия денежных средств, достаточных для оплаты расчетной (средней) стоимости жилья в части, превышающей размер предоставляемой социальной выплаты, молодые семьи могут использовать материнский капитал, начиная с 01 января 2009 года в рамках действующего законодательства, регулирующего данные правоотнош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оциальной выплаты производится исходя из размера общей площади жилого помещения, установленного для семей разной численности, количества членов молодой семьи - участника основного мероприятия    и норматива стоимости 1 кв. метра общей площади жилья по поселку Черемисиново. Норматив стоимости 1 кв. метра общей площади жилья по поселку Черемисиново  для расчета размера социальной выплаты устанавливается постановлением администрации поселка Черемисиново, но не выше средней рыночной стоимости 1 кв. метра общей площади жилья по Курской области, определяемой Министерством регионального развития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оциальной выплаты для молодой семьи, в которой один из супругов не является гражданином Российской Федерации, производится исходя из размера общей площади жилого помещения, установленного для семей разной численности, количества членов молодой семьи - участницы основного мероприятия   , являющихся гражданами Российской Федерации, и норматива стоимости 1 кв. метра общей площади жилья поселка Черемисиново. Норматив стоимости 1 кв. метра общей площади жилья по поселку Черемисиново для расчета размера социальной выплаты устанавливается постановлением администрации поселка Черемисиново, но не выше средней рыночной стоимости            1 кв. метра общей площади жилья по Курской области, определяемой Министерством регионального развития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щей площади жилого помещения, с учетом которой определяется размер социальной выплаты,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мьи численностью 2 человека (молодые супруги или 1 молодой родитель и ребенок) - 42 кв. мет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мьи численностью 3 и более человек, включающей помимо молодых супругов 1 и более детей (либо семьи, состоящей из 1 молодого родителя и 2 или более детей), - по 18 кв. метров на 1 челове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= Н x РЖ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счетная (средняя) стоимость жилья, используемая при расчете размера социальной вы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норматив стоимости 1 кв. м общей площади жилья по муниципальному образованию, определяемый в соответствии с вышеуказанными требовани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 - размер общей площади жилого помещения, определяемый в соответствии с вышеуказанными требовани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также предусматривается дополнительная социальная выплата участнику основного мероприятия    при рождении (усыновлении) каждого ребенка в размере 5 процентов. Финансирование дополнительной социальной выплаты осуществляется комитетом строительства и архитектуры Кур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, предусмотренные на реализацию основного мероприятия    - на предоставление молодым семьям социальных выплат, перечисляются в виде субсидий бюджетам муниципальных образований, отобранных для участия в основном мероприятии, в пределах утвержденных лимитов бюджетных обязательств и объемов финансирования расходов областного бюджета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/>
          <w:color w:val="323232"/>
          <w:sz w:val="28"/>
          <w:szCs w:val="28"/>
        </w:rPr>
      </w:r>
    </w:p>
    <w:sectPr>
      <w:type w:val="nextPage"/>
      <w:pgSz w:w="11906" w:h="16838"/>
      <w:pgMar w:left="1418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character" w:styleId="WW8Num2z0">
    <w:name w:val="WW8Num2z0"/>
    <w:qFormat/>
    <w:rPr>
      <w:color w:val="32323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3232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944.0/" TargetMode="External"/><Relationship Id="rId3" Type="http://schemas.openxmlformats.org/officeDocument/2006/relationships/hyperlink" Target="consultantplus://offline/ref=DBA79BAB209A48BF5BF6FD088D4404A26F97390DC542CC9500D2578A2A966E2AF09EDB5649EB5DF5m9s3E" TargetMode="External"/><Relationship Id="rId4" Type="http://schemas.openxmlformats.org/officeDocument/2006/relationships/hyperlink" Target="consultantplus://offline/ref=DBA79BAB209A48BF5BF6FD088D4404A26F96360FC841CC9500D2578A2A966E2AF09EDB5649EB5CF4m9sAE" TargetMode="External"/><Relationship Id="rId5" Type="http://schemas.openxmlformats.org/officeDocument/2006/relationships/hyperlink" Target="consultantplus://offline/ref=DBA79BAB209A48BF5BF6E3059B285EAE69996105C847C4C5588D0CD77D9F647DB7D182140DE65FF393624AmCs2E" TargetMode="External"/><Relationship Id="rId6" Type="http://schemas.openxmlformats.org/officeDocument/2006/relationships/hyperlink" Target="consultantplus://offline/ref=DBA79BAB209A48BF5BF6FD088D4404A26F973C0CC94ECC9500D2578A2A966E2AF09EDB5649EA5FF1m9s1E" TargetMode="External"/><Relationship Id="rId7" Type="http://schemas.openxmlformats.org/officeDocument/2006/relationships/hyperlink" Target="consultantplus://offline/ref=DBA79BAB209A48BF5BF6FD088D4404A26F973C0CC94ECC9500D2578A2A966E2AF09EDB5649EB5EF3m9sBE" TargetMode="External"/><Relationship Id="rId8" Type="http://schemas.openxmlformats.org/officeDocument/2006/relationships/hyperlink" Target="consultantplus://offline/ref=DBA79BAB209A48BF5BF6FD088D4404A26F973C0CC94ECC9500D2578A2A966E2AF09EDB5649EA5FF1m9s1E" TargetMode="External"/><Relationship Id="rId9" Type="http://schemas.openxmlformats.org/officeDocument/2006/relationships/hyperlink" Target="consultantplus://offline/ref=DBA79BAB209A48BF5BF6FD088D4404A26F973C0CC94ECC9500D2578A2A966E2AF09EDB5649EB5EF3m9sB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56:00Z</dcterms:created>
  <dc:creator>Я  Инна   Хмелевская</dc:creator>
  <dc:description/>
  <cp:keywords/>
  <dc:language>en-US</dc:language>
  <cp:lastModifiedBy>Admin</cp:lastModifiedBy>
  <cp:lastPrinted>2014-05-13T08:12:00Z</cp:lastPrinted>
  <dcterms:modified xsi:type="dcterms:W3CDTF">2014-05-21T13:31:00Z</dcterms:modified>
  <cp:revision>4</cp:revision>
  <dc:subject/>
  <dc:title> </dc:title>
</cp:coreProperties>
</file>