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ЕЛКА ЧЕРЕМИСИНОВ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КОЙ ОБЛАСТИ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т  19.05.2014 г.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добровольной на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ины на территор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«поселок Черемисино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исинов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поселок Черемисиново» Черемисиновского района Курской области, в целях обеспечения участия жителей поселка Черемисиново  в охране общественного порядка, Администрация поселка Черемисиново Ку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оздать добровольную народную дружину (далее - ДНД) на территории муниципального образования «поселок Черемисиново» Черемисиновского района Ку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бровольной народной дружине на территории муниципального образования «поселок Черемисиново» Черемисиновского района Курской области (приложение №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добровольной народной дружины на территории муниципального образования «поселок Черемисиново» Черемисиновского района Курской области в составе 6 (шести) человек (приложение №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информирования населения опубликовать настоящее постановление на официальном сайте муниципального образования «поселок Черемисиново» Черемисиновского района Ку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 оставляю за 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поселка Черемисиново                                         В.М.Хмелевской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ка Черемисинов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9.05.2014 года № 4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бровольной народной дружин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елок Черемисиново» Черемисиновского района ку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равовую основу участия граждан Российской Федерации, проживающих на территории муниципального образования «поселок Черемисиново» Черемисиновского района Курской области (далее - граждане), в  обеспечении правопорядка и безопасности на территории поселка Черемисин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регулирования настоящего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регулирования настоящего Положения являются общественные отношения, возникающие в связи с участием граждан в обеспечении правопорядка и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йствие настоящего Положения не распространяется на правоотношения, возникающие в связи со специальными видами деятельности правоохранительных органов, с частной детективной и охранной деятельностью, регулируемой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ожение определяет порядок формирования и деятельности добровольной народной дружины (далее - ДНД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ДНД в своей деятельности руководству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Российской Федерации, постановлениями и распоряжениями Правительства Российской Федерации, иными правовыми актами Курской области, Федеральным законом  от 06.10.2003 года №131-ФЗ «Об общих принципах организации местного самоуправления в Российской  Федерации», Уставом муниципального образовании «поселок Черемисиново» Черемисиновского района Ку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ю участия жителей  сельского  поселения в добровольной народной дружине является оказание содействия правоохранительным органам в обеспечении правопорядка и обществен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добровольной народной дружины являются охрана прав и законных интересов граждан, активное участие в предупреждении и пресечении правонарушений, охрана общественного порядк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иды и формы деятельности ДН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Добровольная народная дружина осуществляет свою деятельность  на безвозмездной основе во взаимодействии со штатными сотрудниками полиции пут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Участия в мероприятиях по защите жизни и здоровья граждан, охране собственности физических и юридически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Участия в мероприятиях по предупреждению и профилактике правонарушений, детской безнадзорности и пресечению административных право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Участия в мероприятиях по обеспечению  пожарной безопасности, охране окружающей сре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атрулирования   в  общественных мест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Оказания содействия сотрудникам правоохранительных органов по оформлению материалов на правонарушите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заимодействие правоохранительных орга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добровольной  народной  дружи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НД организует свою работу по обеспечению правопорядка общественной безопасности в тесном сотрудничестве с правоохранительными орг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новными направлениями взаимодейств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аимный информационный обмен о правонаруш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совместных мероприятий и рейдов  по охране общественного порядка и предупреждению правонаруш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Условия и порядок приема граждан в ДН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Членом добровольной народной дружины может быть гражданин Российской Федерации, достигший возраста 18 лет, добровольно изъявивший желание вступить в добровольную народную дружину, способный по своим моральным и деловым качествам, состоянию здоровья исполнять обязанности члена добровольной народной друж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Для вступления в добровольную народную дружину гражданин подает заявление, установленного образц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1 к Положению) и две личных фотографии (формат 3 x 4 см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Гражданин, принятый в члены добровольной народной дружины, дает письменно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язатель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бросовестном выполнении возложенных на него обязанностей (приложение №2 к Положе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Членом добровольной народной дружины не может быть граждани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Имеющий или имевший судим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Признанный решением суда недееспособным или ограниченно дееспособ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остоящий на учете в учреждениях здравоохранения в связи с психическим заболеванием, заболеванием алкоголизмом, наркоманией, токсикоман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Не имеющий регистрации по месту пребывания или по месту жительства на территории деятельности добровольной народной друж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Членство в добровольной народной дружине прекращается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На основании личного заявления члена добровольной народной друж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В случае систематического невыполнения обязанностей члена добровольной народной друж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3. В случае привлечения к ответственности за совершение административного правонаруш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рава и обязанности члена ДН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уководство работой отряда дружинников осуществляет командир, которы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роводит работу по  агитации  и приему граждан в отря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Проводит организационную работу по совершенствованию деятельности друж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Планирует работу отряда, разрабатывает мероприятия по взаимодействию с правоохранительными орг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 Организует изучение с дружинниками прав и обязанностей дружинника, а также важнейшие законоположения по охране общественно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 Ходатайствует перед руководителями предприятий, учреждений и организаций о поощрении наиболее отличившихся дружин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6. Оформляет и ведёт личные дела дружинников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7. Ведет учет выхода дружинников на дежур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Член добровольной народной дружины, участвуя в мероприятиях по обеспечению правопорядка и общественной безопасности на территории поселка Черемисиново 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Требовать от граждан и должностных лиц прекращения правонару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Вместе с сотрудниками правоохранительных органов участвовать в  мероприятиях, проводимых на территории поселка Черемисин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Охранять совместно с сотрудниками правоохранительных органов места происше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Член добровольной народной дружины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Выполнять законные распоряжения сотрудников правоохраните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Не допускать необоснованного ограничения прав и свобод человека и гражданина, не совершать действий, имеющих целью унижение чести и достоинства человека и граждан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 В случае обращения граждан с сообщениями о событиях или фактах, угрожающих безопасности граждан, правопорядку, либо в случае непосредственного обнаружения указанных событий или фактов сообщать об этом в ближайший орган внутренних дел и участковому уполномоченно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3.4. Принимать меры по оказанию помощи, в том числе первой помощи, гражданам, пострадавшим от преступлений, административных правонарушений или несчастных случаев, а также находящимся в беспомощном или ином состоянии, опасном для их жизни и здоровья, вызывать медицинских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5. Иметь при себе и предъявлять по требованию граждан или должностных лиц удостоверение установленного образца и  нарукавную повяз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Члены добровольной народной дружины не вправе осуществлять деятельность, отнесенную федеральным законодательством к исключительной компетенции правоохранительных органов, выдавать себя за сотрудников этих органов, разглашать служебную и иную информацию, ставшую им известной в результате участия в обеспечении правопорядка и общественной безопас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Удостоверение дружинн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зготовление бланков удостоверений для членов добровольных народных дружин организуется Администрацией поселка Черемисиново Ку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достове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меет твердые обложки, обтянутые коленкором бордового цвета. Размер развернутого удостоверения 200 миллиметров на 70 миллиметр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1.На лицевой стороне удостоверения надпись "УДОСТОВЕРЕНИЕ ДРУЖИННИКА", размер букв - 10 миллиметр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2. На внутренней левой стороне удостоверения располагается фотография размером 3 х 4 см и надписи сверху вниз: поселок Черемисиново Курской области, удостоверение НД № ____, фамилия, имя, отчество, дата выдачи ___________ 201__ г.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3. На правой стороне расположены аналогичные надписи сверху вниз: "действительно до ___________ 201__ г., продлено до "___" ________ 201_ г.,  Начальник МО МВД России, подпись Ф.И.О. , печа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Бланки удостоверений являются документами строгой отче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За хранение, учет чистых бланков и выдачу удостоверений полную ответственность несет командир отряда ДН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Удостоверения оформляются на основании личного дела народного дружинника. В личное дело входят: личное заявление, личная учетная карточка, фотография размером 3 х 4 см, анкета, автобиография, характеристика из Администрации поселка Черемисиново Курской области, места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6.В бланк удостоверения вклеивается фотография сотрудника, графы заполняются в полном соответствии с данными личного дела. Исправления и подчистки на бланках удостоверения не допуск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выдается на срок не более 2 лет, после чего производится замена на новое удостовер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7.После оформления удостоверения командир отряда ДНД производит регистрацию удостоверения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выдачи удостоверений (приложение № 3 к Положению) и выдает его под роспись. Заполняет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оч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выдачи удостоверения народного дружинника (приложение № 3 к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Бланки удостоверений, готовые и использованные удостоверения должны храниться в сейфе командира отряда ДНД. В случае отсутствия соответствующих условий хранения бланки удостоверений могут храниться в Администрации поселка Черемисиново Ку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При выдаче удостоверения командир отряда ДНД обязан провести разъяснительную работу с дружинником о ценности удостоверения и последствиях его утер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В случае увольнения, перемещения на другое место жительства народный дружинник обязан сдать удостоверение командиру отряда ДНД. Личное дело дружинника по акту  списания  уничтожается.  Акт  утверждается  командиром ДН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За месяц до истечения срока действия удостоверения командир отряда ДНД решает вопрос об оформлении нового удостоверения для народного дружин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По истечении срока действия удостоверения народный дружинник обязан сдать удостоверение и при необходимости получить ново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3. При сдаче удостоверения, а также при выдаче нового удостоверения командир отряда ДНД делает соответствующую запись в журнале учета выдачи удостоверений,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сдачи удостоверения и в учетной карточке выдачи удостоверения (приложение № 4 к Положе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Использованные удостоверения подлежат уничтожению. Акт уничтожения  подписывается  командиром ДН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Ответственность за противоправные дейст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За противоправные действия, совершенные при осуществлении деятельности по обеспечению правопорядка и общественной безопасности, члены ДНД, участвующие в обеспечении правопорядка и общественной безопасности, несут ответственность, установленную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Вред, причиненный физическим или юридическим лицам противоправными действиями членами ДНД, участвующих в обеспечении правопорядка и общественной безопасности, подлежит возмещению в порядке, предусмотренном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доброволь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й дружине на территор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елок Черемисиново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мисинов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собственноручно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амилия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ств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050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Если изменяли фамилию, имя, отчество,</w:t>
              <w:br/>
              <w:t xml:space="preserve">то укажите их, а также когда, где       </w:t>
              <w:br/>
              <w:t xml:space="preserve">и по какой причине изменяли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Число, месяц, год и место рождения   </w:t>
              <w:br/>
              <w:t xml:space="preserve">(село, деревня, город, район, область,  </w:t>
              <w:br/>
              <w:t xml:space="preserve">край, республика, страна)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Гражданство (если изменяли,          </w:t>
              <w:br/>
              <w:t xml:space="preserve">то укажите, когда и по какой причине)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разование (когда и какие учебные   </w:t>
              <w:br/>
              <w:t xml:space="preserve">заведения закончили). Направление       </w:t>
              <w:br/>
              <w:t>подготовки или специальность по диплому.</w:t>
              <w:br/>
              <w:t xml:space="preserve">Квалификация по диплому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Были ли Вы судимы, когда и за что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полняемая работа с начала трудовой деят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835"/>
        <w:gridCol w:w="2025"/>
        <w:gridCol w:w="2835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 и год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ргани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тношение к воинской обязанности и воинское звание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Домашний  адрес   (адрес регистрации,  фактическое проживание),   ном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актного телефона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Данные паспорта (серия, номер, кем и когда выдан) 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Дополнительные сведения  (участие в выборных представительных органах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ругая информация, которую желаете сообщить о себе) 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"___" __________ 201__ г.                                   Подпись 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доброволь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й дружине на территор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елок Черемисиново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мисинов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СТ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ГО НАРОДНОГО ДРУЖИНН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РАНЕ ОБЩЕСТВЕННОГО ПОРЯД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, добровольно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                                                                        вступая в члены добровольной народной дружины, обязуюс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стно и добросовестно относиться к выполнению обязанностей по участию в обеспечении общественно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 участвовать в работе по защите чести, достоинства, прав и законных интересов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о соблюдать принципы законности, быть вежливым и внимательным в обращении с гражда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совестно выполнять задания работников полиции, имеющие отношение к участию в обеспечении общественно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содействие работникам полиции в осуществлении их законной деятельности по охране правопорядка, хранить ставшую мне известной служебную и иную охраняемую законом тай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язуюсь не использовать свое положение члена добровольной народной дружины во вред интересам общества и государства, в личных корыстных и иных интересах в ущерб делу обеспечения общественного порядка на территории поселка Черемисин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упрежден о том, что при совершении мною деяний, предусмотренных нормами административного либо уголовного права, я буду нести ответственность на общих основаниях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1_ г.                   _________________ подпись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доброволь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й дружине на территор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елок Черемисиново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мисинов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Журнал учета выдачи удостовер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350"/>
        <w:gridCol w:w="945"/>
        <w:gridCol w:w="1080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 и №  </w:t>
              <w:br/>
              <w:t>удостов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ий </w:t>
              <w:br/>
              <w:t xml:space="preserve">адре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  <w:br/>
              <w:t>вы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</w:t>
              <w:br/>
              <w:t xml:space="preserve">отчество    </w:t>
              <w:br/>
              <w:t>и подпись лица,</w:t>
              <w:br/>
              <w:t xml:space="preserve">выдавшего   </w:t>
              <w:br/>
              <w:t xml:space="preserve">удостовер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 Журнал учета сдачи удостовер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215"/>
        <w:gridCol w:w="1080"/>
        <w:gridCol w:w="1080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 и №  </w:t>
              <w:br/>
              <w:t>удостов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 xml:space="preserve">вы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 xml:space="preserve">с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</w:t>
              <w:br/>
              <w:t xml:space="preserve">отчество   </w:t>
              <w:br/>
              <w:t>и подпись лица,</w:t>
              <w:br/>
              <w:t xml:space="preserve">принявшего  </w:t>
              <w:br/>
              <w:t xml:space="preserve">удостовер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елка Черемисино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9.05.2014 года № 4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вольной народной дружины на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поселок Черемисиново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мисиновского района   Ку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иков Олег Дмитриевич, 09.02.1962 г.р., зарегистрированный по адресу: Курская область, п.Черемисиново, ул.Мира, д.37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горский Вячеслав Владимирович, 26.04.1959 г.р., зарегистрированный по адресу: Курская область, п.Черемисиново, пер.Комсомольский, д.5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аренко Александр Анатольевич, 02.06.1965 г.р., зарегистрированный по адресу: Курская область, п.Черемисиново, ул.Вокзальная, д.74, кв.2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елевской Александр Евгеньевич, 21.06.1965 г.р., зарегистрированный по адресу: Курская область, п.Черемисиново, ул.Гагарина, д.14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уцкий Валерий Николаевич, 18.04.1964г.р., зарегистрированный по адресу: Курская область, п.Черемисиново, ул.Колхозная, д.3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ков Владимир Иванович, 25.01.1963г.р., зарегистрированный по адресу: Курская область, п.Черемисиново, ул.Зеленая, д.16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" TargetMode="External"/><Relationship Id="rId3" Type="http://schemas.openxmlformats.org/officeDocument/2006/relationships/hyperlink" Target="consultantplus://offline/main?base=RLAW186;n=27573;fld=134;dst=100012" TargetMode="External"/><Relationship Id="rId4" Type="http://schemas.openxmlformats.org/officeDocument/2006/relationships/hyperlink" Target="consultantplus://offline/main?base=RLAW186;n=30924;fld=134;dst=100016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RLAW186;n=30924;fld=134;dst=100121" TargetMode="External"/><Relationship Id="rId7" Type="http://schemas.openxmlformats.org/officeDocument/2006/relationships/hyperlink" Target="consultantplus://offline/main?base=RLAW186;n=30924;fld=134;dst=100139" TargetMode="External"/><Relationship Id="rId8" Type="http://schemas.openxmlformats.org/officeDocument/2006/relationships/hyperlink" Target="consultantplus://offline/main?base=RLAW186;n=30924;fld=134;dst=100150" TargetMode="External"/><Relationship Id="rId9" Type="http://schemas.openxmlformats.org/officeDocument/2006/relationships/hyperlink" Target="consultantplus://offline/main?base=RLAW186;n=30924;fld=134;dst=100155" TargetMode="External"/><Relationship Id="rId10" Type="http://schemas.openxmlformats.org/officeDocument/2006/relationships/hyperlink" Target="consultantplus://offline/main?base=RLAW186;n=30924;fld=134;dst=100157" TargetMode="External"/><Relationship Id="rId11" Type="http://schemas.openxmlformats.org/officeDocument/2006/relationships/hyperlink" Target="consultantplus://offline/main?base=RLAW186;n=30924;fld=134;dst=10015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49:00Z</dcterms:created>
  <dc:creator>Admin</dc:creator>
  <dc:description/>
  <cp:keywords/>
  <dc:language>en-US</dc:language>
  <cp:lastModifiedBy>Admin</cp:lastModifiedBy>
  <cp:lastPrinted>2014-02-18T14:54:00Z</cp:lastPrinted>
  <dcterms:modified xsi:type="dcterms:W3CDTF">2014-05-27T12:51:00Z</dcterms:modified>
  <cp:revision>8</cp:revision>
  <dc:subject/>
  <dc:title>АДМИНИСТРАЦИЯ РОГОЖКИНСКОГО СЕЛЬСКОГО ПОСЕЛЕНИЯ</dc:title>
</cp:coreProperties>
</file>