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ОСЕЛКА ЧЕРЕМИСИНОВ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УРСКОЙ ОБЛАСТИ</w:t>
      </w:r>
    </w:p>
    <w:p>
      <w:pPr>
        <w:pStyle w:val="Normal"/>
        <w:jc w:val="center"/>
        <w:rPr>
          <w:sz w:val="28"/>
        </w:rPr>
      </w:pPr>
      <w:r>
        <w:rPr>
          <w:sz w:val="22"/>
        </w:rPr>
        <w:t>306440, Курская область, п.Черемисиново, ул. Комсомольская, д.13, телефон 2-12-69, 2-17-6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7.2014 г. № 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разработке  проекта  планировки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жилой малоэтажной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ройки по ул. Родимцева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оселке Черемисиново Кур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на основании Генерального плана п. Черемисиново, Администрация поселка Черемисиново Курской област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</w:tabs>
        <w:ind w:firstLine="709"/>
        <w:jc w:val="both"/>
        <w:rPr/>
      </w:pPr>
      <w:r>
        <w:rPr>
          <w:sz w:val="28"/>
          <w:szCs w:val="28"/>
        </w:rPr>
        <w:t xml:space="preserve">1. Обеспечить  подготовку   проекта   планировки   территории жилой малоэтажной застройки по ул. Родимцева в п. Черемисиново Черемисиноваского района Курской области площадью 0,36 га в границах согласно приложению к настоящему постановлению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Предусмотреть  подготовку  проекта  планировки территории жилой малоэтажной застройки по ул.Родимцева в п.Черемисиново Черемисиновского района Курской области в объеме, предусмотренном ст. 42  Градостроитель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Выполнить проверку проекта планировки территории жилой малоэтажной застройки по ул.Родимцева в п.Черемисиново Черемисиновского района Курской области на соответствие требованиям п. 10 ст. 45 Градостроитель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соответствии с п.5ст.46 Градостроительного  кодекса   Российской   Федерации обеспечить предоставление разработанного проекта планировки территории жилой малоэтажной застройки по ул. Родимцева в п. Черемисиново  Черемисиновского района Курской области   в   комиссию  по  проведению публичных слушаний по вопросам градостроительной деятельности для подготовки обсуждения на публичных слуша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Осуществить организационно-правовые мероприятия по проведению публичных слушаний по проекту планировки   территории жилой малоэтажной застройки по ул.Родимцева в п.Черемисиново Черемисиновского района Кур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Опубликовать данное постановление в газете «Слово народа» и разместить на официальном сайте муниципального образования «поселок Черемисиново» Черемиси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Черемисиново                                   В.М Хмелевско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</w:rPr>
  </w:style>
  <w:style w:type="character" w:styleId="WW8Num2z0">
    <w:name w:val="WW8Num2z0"/>
    <w:qFormat/>
    <w:rPr>
      <w:color w:val="32323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32323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1:45:00Z</dcterms:created>
  <dc:creator>Я  Инна   Хмелевская</dc:creator>
  <dc:description/>
  <cp:keywords/>
  <dc:language>en-US</dc:language>
  <cp:lastModifiedBy>Olga</cp:lastModifiedBy>
  <cp:lastPrinted>2014-07-16T14:47:00Z</cp:lastPrinted>
  <dcterms:modified xsi:type="dcterms:W3CDTF">2014-07-16T11:47:00Z</dcterms:modified>
  <cp:revision>4</cp:revision>
  <dc:subject/>
  <dc:title> </dc:title>
</cp:coreProperties>
</file>